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 xml:space="preserve">RD-Pit KEY STROKES --- OPEN FALCON </w:t>
        <w:br/>
      </w:r>
      <w:r>
        <w:rPr>
          <w:rFonts w:cs="Tahoma" w:ascii="Tahoma" w:hAnsi="Tahoma"/>
          <w:b w:val="false"/>
          <w:i/>
          <w:sz w:val="28"/>
          <w:szCs w:val="28"/>
        </w:rPr>
        <w:t>Last reviewed: Feb 18</w:t>
      </w:r>
      <w:r>
        <w:rPr>
          <w:rFonts w:cs="Tahoma" w:ascii="Tahoma" w:hAnsi="Tahoma"/>
          <w:b w:val="false"/>
          <w:i/>
          <w:sz w:val="28"/>
          <w:szCs w:val="28"/>
          <w:vertAlign w:val="superscript"/>
        </w:rPr>
        <w:t>th</w:t>
      </w:r>
      <w:r>
        <w:rPr>
          <w:rFonts w:cs="Tahoma" w:ascii="Tahoma" w:hAnsi="Tahoma"/>
          <w:b w:val="false"/>
          <w:i/>
          <w:sz w:val="28"/>
          <w:szCs w:val="28"/>
        </w:rPr>
        <w:t>, 2007 for Cougar file distribution.</w:t>
      </w:r>
    </w:p>
    <w:p>
      <w:pPr>
        <w:pStyle w:val="Normal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</w:rPr>
      </w:pPr>
      <w:r>
        <w:rPr>
          <w:rFonts w:cs="Tahoma" w:ascii="Tahoma" w:hAnsi="Tahoma"/>
          <w:b/>
          <w:bCs/>
          <w:sz w:val="20"/>
        </w:rPr>
        <w:t>ESC</w:t>
        <w:tab/>
        <w:tab/>
        <w:t>SIM EXIT</w:t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</w:rPr>
      </w:pPr>
      <w:r>
        <w:rPr>
          <w:rFonts w:cs="Tahoma" w:ascii="Tahoma" w:hAnsi="Tahoma"/>
          <w:b/>
          <w:bCs/>
          <w:color w:val="FF0000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</w:rPr>
      </w:pPr>
      <w:r>
        <w:rPr>
          <w:rFonts w:cs="Tahoma" w:ascii="Tahoma" w:hAnsi="Tahoma"/>
          <w:b/>
          <w:bCs/>
          <w:sz w:val="20"/>
        </w:rPr>
        <w:t>F1</w:t>
        <w:tab/>
        <w:tab/>
        <w:t>ICP IFF</w:t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</w:rPr>
      </w:pPr>
      <w:r>
        <w:rPr>
          <w:rFonts w:cs="Tahoma" w:ascii="Tahoma" w:hAnsi="Tahoma"/>
          <w:b/>
          <w:bCs/>
          <w:sz w:val="20"/>
        </w:rPr>
        <w:t>F2</w:t>
        <w:tab/>
        <w:tab/>
        <w:t>ICP LIST</w:t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</w:rPr>
      </w:pPr>
      <w:r>
        <w:rPr>
          <w:rFonts w:cs="Tahoma" w:ascii="Tahoma" w:hAnsi="Tahoma"/>
          <w:b/>
          <w:bCs/>
          <w:sz w:val="20"/>
        </w:rPr>
        <w:t>F3</w:t>
        <w:tab/>
        <w:tab/>
        <w:t>ICP AA</w:t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</w:rPr>
      </w:pPr>
      <w:r>
        <w:rPr>
          <w:rFonts w:cs="Tahoma" w:ascii="Tahoma" w:hAnsi="Tahoma"/>
          <w:b/>
          <w:bCs/>
          <w:sz w:val="20"/>
        </w:rPr>
        <w:t>F4</w:t>
        <w:tab/>
        <w:tab/>
        <w:t>ICP AG</w:t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</w:rPr>
      </w:pPr>
      <w:r>
        <w:rPr>
          <w:rFonts w:cs="Tahoma" w:ascii="Tahoma" w:hAnsi="Tahoma"/>
          <w:b/>
          <w:bCs/>
          <w:sz w:val="20"/>
        </w:rPr>
        <w:t>F5</w:t>
        <w:tab/>
        <w:tab/>
        <w:t>ICP NAV</w:t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</w:rPr>
      </w:pPr>
      <w:r>
        <w:rPr>
          <w:rFonts w:cs="Tahoma" w:ascii="Tahoma" w:hAnsi="Tahoma"/>
          <w:b/>
          <w:bCs/>
          <w:sz w:val="20"/>
        </w:rPr>
        <w:t>F6</w:t>
        <w:tab/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</w:rPr>
      </w:pPr>
      <w:r>
        <w:rPr>
          <w:rFonts w:cs="Tahoma" w:ascii="Tahoma" w:hAnsi="Tahoma"/>
          <w:b/>
          <w:bCs/>
          <w:sz w:val="20"/>
        </w:rPr>
        <w:t>F7</w:t>
        <w:tab/>
        <w:tab/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</w:rPr>
      </w:pPr>
      <w:r>
        <w:rPr>
          <w:rFonts w:cs="Tahoma" w:ascii="Tahoma" w:hAnsi="Tahoma"/>
          <w:b/>
          <w:bCs/>
          <w:sz w:val="20"/>
        </w:rPr>
        <w:t>F8</w:t>
        <w:tab/>
        <w:tab/>
      </w:r>
    </w:p>
    <w:p>
      <w:pPr>
        <w:pStyle w:val="Normal"/>
        <w:rPr>
          <w:rFonts w:ascii="Tahoma" w:hAnsi="Tahoma" w:cs="Tahoma"/>
          <w:b/>
          <w:b/>
          <w:bCs/>
          <w:i/>
          <w:i/>
          <w:color w:val="808080"/>
          <w:sz w:val="20"/>
          <w:lang w:val="en-GB"/>
        </w:rPr>
      </w:pPr>
      <w:r>
        <w:rPr>
          <w:rFonts w:cs="Tahoma" w:ascii="Tahoma" w:hAnsi="Tahoma"/>
          <w:b/>
          <w:bCs/>
          <w:sz w:val="20"/>
          <w:lang w:val="en-GB"/>
        </w:rPr>
        <w:t>F9</w:t>
        <w:tab/>
        <w:tab/>
      </w:r>
      <w:r>
        <w:rPr>
          <w:rFonts w:cs="Tahoma" w:ascii="Tahoma" w:hAnsi="Tahoma"/>
          <w:b/>
          <w:bCs/>
          <w:i/>
          <w:color w:val="808080"/>
          <w:sz w:val="20"/>
          <w:lang w:val="en-GB"/>
        </w:rPr>
        <w:t>Reserved TIR4 toggle</w:t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</w:rPr>
      </w:pPr>
      <w:r>
        <w:rPr>
          <w:rFonts w:cs="Tahoma" w:ascii="Tahoma" w:hAnsi="Tahoma"/>
          <w:b/>
          <w:bCs/>
          <w:sz w:val="20"/>
        </w:rPr>
        <w:t>F10</w:t>
        <w:tab/>
        <w:tab/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</w:rPr>
      </w:pPr>
      <w:r>
        <w:rPr>
          <w:rFonts w:cs="Tahoma" w:ascii="Tahoma" w:hAnsi="Tahoma"/>
          <w:b/>
          <w:bCs/>
          <w:sz w:val="20"/>
        </w:rPr>
        <w:t>F11</w:t>
        <w:tab/>
        <w:tab/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</w:rPr>
      </w:pPr>
      <w:r>
        <w:rPr>
          <w:rFonts w:cs="Tahoma" w:ascii="Tahoma" w:hAnsi="Tahoma"/>
          <w:b/>
          <w:bCs/>
          <w:sz w:val="20"/>
        </w:rPr>
        <w:t>F12</w:t>
        <w:tab/>
        <w:tab/>
      </w:r>
      <w:r>
        <w:rPr>
          <w:rFonts w:cs="Tahoma" w:ascii="Tahoma" w:hAnsi="Tahoma"/>
          <w:b/>
          <w:bCs/>
          <w:i/>
          <w:color w:val="808080"/>
          <w:sz w:val="20"/>
        </w:rPr>
        <w:t>Reserved TIR4 centring</w:t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</w:rPr>
      </w:pPr>
      <w:r>
        <w:rPr>
          <w:rFonts w:cs="Tahoma" w:ascii="Tahoma" w:hAnsi="Tahoma"/>
          <w:b/>
          <w:bCs/>
          <w:color w:val="FF0000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TL-F1</w:t>
        <w:tab/>
        <w:tab/>
        <w:t>AUDIO-1 COMM1 SQL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TL-F2</w:t>
        <w:tab/>
        <w:tab/>
        <w:t>AUDIO-1 COMM1 GD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TL-F3</w:t>
        <w:tab/>
        <w:tab/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TL-F4</w:t>
        <w:tab/>
        <w:tab/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TL-F5</w:t>
        <w:tab/>
        <w:tab/>
        <w:t>AUDIO-1 COMM2 SQL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TL-F6</w:t>
        <w:tab/>
        <w:tab/>
        <w:t>AUDIO-1 COMM2 GD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TL-F7</w:t>
        <w:tab/>
        <w:tab/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</w:rPr>
      </w:pPr>
      <w:r>
        <w:rPr>
          <w:rFonts w:cs="Tahoma" w:ascii="Tahoma" w:hAnsi="Tahoma"/>
          <w:b/>
          <w:bCs/>
          <w:sz w:val="20"/>
        </w:rPr>
        <w:t>CTL-F8</w:t>
        <w:tab/>
        <w:tab/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TL-F9</w:t>
        <w:tab/>
        <w:tab/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</w:rPr>
      </w:pPr>
      <w:r>
        <w:rPr>
          <w:rFonts w:cs="Tahoma" w:ascii="Tahoma" w:hAnsi="Tahoma"/>
          <w:b/>
          <w:bCs/>
          <w:sz w:val="20"/>
        </w:rPr>
        <w:t>CTL-F10</w:t>
        <w:tab/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</w:rPr>
      </w:pPr>
      <w:r>
        <w:rPr>
          <w:rFonts w:cs="Tahoma" w:ascii="Tahoma" w:hAnsi="Tahoma"/>
          <w:b/>
          <w:bCs/>
          <w:sz w:val="20"/>
        </w:rPr>
        <w:t>CTL-F11</w:t>
        <w:tab/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TL-F12</w:t>
        <w:tab/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lang w:val="fr-FR"/>
        </w:rPr>
      </w:pPr>
      <w:r>
        <w:rPr>
          <w:rFonts w:cs="Tahoma" w:ascii="Tahoma" w:hAnsi="Tahoma"/>
          <w:b/>
          <w:bCs/>
          <w:sz w:val="20"/>
          <w:lang w:val="fr-FR"/>
        </w:rPr>
        <w:t>ALT-F1</w:t>
        <w:tab/>
        <w:tab/>
        <w:t>AUDIO-2 ILS ON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fr-FR"/>
        </w:rPr>
      </w:pPr>
      <w:r>
        <w:rPr>
          <w:rFonts w:cs="Tahoma" w:ascii="Tahoma" w:hAnsi="Tahoma"/>
          <w:b/>
          <w:bCs/>
          <w:sz w:val="20"/>
          <w:lang w:val="fr-FR"/>
        </w:rPr>
        <w:t>ALT-F2</w:t>
        <w:tab/>
        <w:tab/>
        <w:t>AUDIO-2 ILS OFF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fr-FR"/>
        </w:rPr>
      </w:pPr>
      <w:r>
        <w:rPr>
          <w:rFonts w:cs="Tahoma" w:ascii="Tahoma" w:hAnsi="Tahoma"/>
          <w:b/>
          <w:bCs/>
          <w:sz w:val="20"/>
          <w:lang w:val="fr-FR"/>
        </w:rPr>
        <w:t>ALT-F3</w:t>
        <w:tab/>
      </w:r>
    </w:p>
    <w:p>
      <w:pPr>
        <w:pStyle w:val="Normal"/>
        <w:rPr>
          <w:rFonts w:ascii="Tahoma" w:hAnsi="Tahoma" w:cs="Tahoma"/>
          <w:b/>
          <w:b/>
          <w:bCs/>
          <w:sz w:val="20"/>
          <w:lang w:val="fr-FR"/>
        </w:rPr>
      </w:pPr>
      <w:r>
        <w:rPr>
          <w:rFonts w:cs="Tahoma" w:ascii="Tahoma" w:hAnsi="Tahoma"/>
          <w:b/>
          <w:bCs/>
          <w:sz w:val="20"/>
          <w:lang w:val="fr-FR"/>
        </w:rPr>
        <w:t>ALT-F4</w:t>
        <w:tab/>
        <w:tab/>
        <w:t>AUXCOMM T/R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fr-FR"/>
        </w:rPr>
      </w:pPr>
      <w:r>
        <w:rPr>
          <w:rFonts w:cs="Tahoma" w:ascii="Tahoma" w:hAnsi="Tahoma"/>
          <w:b/>
          <w:bCs/>
          <w:sz w:val="20"/>
          <w:lang w:val="fr-FR"/>
        </w:rPr>
        <w:t>ALT-F6</w:t>
        <w:tab/>
        <w:tab/>
        <w:t>AUXCOMM AALT-T/R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fr-FR"/>
        </w:rPr>
      </w:pPr>
      <w:r>
        <w:rPr>
          <w:rFonts w:cs="Tahoma" w:ascii="Tahoma" w:hAnsi="Tahoma"/>
          <w:b/>
          <w:bCs/>
          <w:sz w:val="20"/>
          <w:lang w:val="fr-FR"/>
        </w:rPr>
        <w:t>ALT-F7</w:t>
        <w:tab/>
        <w:tab/>
        <w:t>AUXCOMM LEFT DIGIT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fr-FR"/>
        </w:rPr>
      </w:pPr>
      <w:r>
        <w:rPr>
          <w:rFonts w:cs="Tahoma" w:ascii="Tahoma" w:hAnsi="Tahoma"/>
          <w:b/>
          <w:bCs/>
          <w:sz w:val="20"/>
          <w:lang w:val="fr-FR"/>
        </w:rPr>
        <w:t>ALT-F8</w:t>
        <w:tab/>
        <w:tab/>
        <w:t>AUXCOMM CENTER DIGIT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fr-FR"/>
        </w:rPr>
      </w:pPr>
      <w:r>
        <w:rPr>
          <w:rFonts w:cs="Tahoma" w:ascii="Tahoma" w:hAnsi="Tahoma"/>
          <w:b/>
          <w:bCs/>
          <w:sz w:val="20"/>
          <w:lang w:val="fr-FR"/>
        </w:rPr>
        <w:t>ALT-F9</w:t>
        <w:tab/>
        <w:tab/>
        <w:t>AUXCOMM RIGHT DIGIT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fr-FR"/>
        </w:rPr>
      </w:pPr>
      <w:r>
        <w:rPr>
          <w:rFonts w:cs="Tahoma" w:ascii="Tahoma" w:hAnsi="Tahoma"/>
          <w:b/>
          <w:bCs/>
          <w:sz w:val="20"/>
          <w:lang w:val="fr-FR"/>
        </w:rPr>
        <w:t>ALT-F10</w:t>
        <w:tab/>
        <w:t>AUXCOMM BAND DIGIT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fr-FR"/>
        </w:rPr>
      </w:pPr>
      <w:r>
        <w:rPr>
          <w:rFonts w:cs="Tahoma" w:ascii="Tahoma" w:hAnsi="Tahoma"/>
          <w:b/>
          <w:bCs/>
          <w:sz w:val="20"/>
          <w:lang w:val="fr-FR"/>
        </w:rPr>
        <w:t>ALT-F11</w:t>
        <w:tab/>
        <w:t>AUXCOMM CNI BACKUP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fr-FR"/>
        </w:rPr>
      </w:pPr>
      <w:r>
        <w:rPr>
          <w:rFonts w:cs="Tahoma" w:ascii="Tahoma" w:hAnsi="Tahoma"/>
          <w:b/>
          <w:bCs/>
          <w:sz w:val="20"/>
          <w:lang w:val="fr-FR"/>
        </w:rPr>
        <w:t>ALT-F12</w:t>
        <w:tab/>
        <w:t>AUXCOMM CNI UFC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fr-FR"/>
        </w:rPr>
      </w:pPr>
      <w:r>
        <w:rPr>
          <w:rFonts w:cs="Tahoma" w:ascii="Tahoma" w:hAnsi="Tahoma"/>
          <w:b/>
          <w:bCs/>
          <w:sz w:val="20"/>
          <w:lang w:val="fr-FR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F1</w:t>
        <w:tab/>
        <w:t>SIM COCKPIT LOAD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F2</w:t>
        <w:tab/>
        <w:t>SIM COCKPIT SAV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F3</w:t>
        <w:tab/>
        <w:t>SIM FPS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F4</w:t>
        <w:tab/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F5</w:t>
        <w:tab/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F6</w:t>
        <w:tab/>
        <w:t>SIM RANDOM ERROR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F7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F8</w:t>
        <w:tab/>
      </w:r>
    </w:p>
    <w:p>
      <w:pPr>
        <w:pStyle w:val="Heading3"/>
        <w:rPr/>
      </w:pPr>
      <w:r>
        <w:rPr/>
        <w:t>SHF-F9</w:t>
        <w:tab/>
        <w:tab/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F10</w:t>
        <w:tab/>
        <w:tab/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F11</w:t>
        <w:tab/>
        <w:tab/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F12</w:t>
        <w:tab/>
        <w:tab/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CTL-F1</w:t>
        <w:tab/>
        <w:tab/>
        <w:t>TRIM AP DISC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GB"/>
        </w:rPr>
      </w:pPr>
      <w:r>
        <w:rPr>
          <w:rFonts w:cs="Tahoma" w:ascii="Tahoma" w:hAnsi="Tahoma"/>
          <w:b/>
          <w:bCs/>
          <w:sz w:val="20"/>
          <w:lang w:val="en-GB"/>
        </w:rPr>
        <w:t>SHF-CTL-F2</w:t>
        <w:tab/>
        <w:tab/>
        <w:t>TRIM AP NORM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CTL-F3</w:t>
        <w:tab/>
        <w:tab/>
        <w:t>TRIM NOSE UP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CTL-F4</w:t>
        <w:tab/>
        <w:tab/>
        <w:t>TRIM NOSE DOWN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CTL-F5</w:t>
        <w:tab/>
        <w:tab/>
        <w:t>TRIM RESET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CTL-F6</w:t>
        <w:tab/>
        <w:tab/>
        <w:t>TRIM ROLL LEFT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CTL-F7</w:t>
        <w:tab/>
        <w:tab/>
        <w:t>TRIM ROLL RIGHT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CTL-F8</w:t>
        <w:tab/>
        <w:tab/>
        <w:t>TRIM YAW LEFT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CTL-F9</w:t>
        <w:tab/>
        <w:tab/>
        <w:t>TRIM YAW RIGHT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CTL-F10</w:t>
        <w:tab/>
        <w:tab/>
        <w:t>INT-LIGHT INTERIOR LIGHT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CTL-F11</w:t>
        <w:tab/>
        <w:tab/>
        <w:t>INT-LIGHT INSTRUMENT LIGHTS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CTL-F12</w:t>
        <w:tab/>
        <w:tab/>
        <w:t>INT-LIGHT SPOT LIGHT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ALT-F1</w:t>
        <w:tab/>
        <w:tab/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ALT-F2</w:t>
        <w:tab/>
        <w:tab/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ALT-F3</w:t>
        <w:tab/>
        <w:tab/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ALT-F4</w:t>
        <w:tab/>
        <w:tab/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ALT-F5</w:t>
        <w:tab/>
        <w:tab/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ALT-F6</w:t>
        <w:tab/>
        <w:tab/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ALT-F7</w:t>
        <w:tab/>
        <w:tab/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ALT-F8</w:t>
        <w:tab/>
        <w:tab/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ALT-F9</w:t>
        <w:tab/>
        <w:tab/>
        <w:t>AIRSOURCE OFF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ALT-F10</w:t>
        <w:tab/>
        <w:tab/>
        <w:t>AIRSOURCE NORM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ALT-F11</w:t>
        <w:tab/>
        <w:tab/>
        <w:t>AIRSOURCE DUMP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ALT-F12</w:t>
        <w:tab/>
        <w:tab/>
        <w:t>AIRSOURCE RAM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TL-ALT-F1</w:t>
        <w:tab/>
        <w:tab/>
        <w:t>FUEL MASTER ON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TL-ALT-F2</w:t>
        <w:tab/>
        <w:tab/>
        <w:t>FUEL MASTER OFF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TL-ALT-F3</w:t>
        <w:tab/>
        <w:tab/>
        <w:t>FUEL PUMP OFF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nl-NL"/>
        </w:rPr>
      </w:pPr>
      <w:r>
        <w:rPr>
          <w:rFonts w:cs="Tahoma" w:ascii="Tahoma" w:hAnsi="Tahoma"/>
          <w:b/>
          <w:bCs/>
          <w:sz w:val="20"/>
          <w:lang w:val="nl-NL"/>
        </w:rPr>
        <w:t>CTL-ALT-F4</w:t>
        <w:tab/>
        <w:tab/>
        <w:t>FUEL PUMP NORM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nl-NL"/>
        </w:rPr>
      </w:pPr>
      <w:r>
        <w:rPr>
          <w:rFonts w:cs="Tahoma" w:ascii="Tahoma" w:hAnsi="Tahoma"/>
          <w:b/>
          <w:bCs/>
          <w:sz w:val="20"/>
          <w:lang w:val="nl-NL"/>
        </w:rPr>
        <w:t>CTL-ALT-F5</w:t>
        <w:tab/>
        <w:tab/>
        <w:t>FUEL PUMP AFT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nl-NL"/>
        </w:rPr>
      </w:pPr>
      <w:r>
        <w:rPr>
          <w:rFonts w:cs="Tahoma" w:ascii="Tahoma" w:hAnsi="Tahoma"/>
          <w:b/>
          <w:bCs/>
          <w:sz w:val="20"/>
          <w:lang w:val="nl-NL"/>
        </w:rPr>
        <w:t>CTL-ALT-F6</w:t>
        <w:tab/>
        <w:tab/>
        <w:t>FUEL PUMP FWD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nl-NL"/>
        </w:rPr>
      </w:pPr>
      <w:r>
        <w:rPr>
          <w:rFonts w:cs="Tahoma" w:ascii="Tahoma" w:hAnsi="Tahoma"/>
          <w:b/>
          <w:bCs/>
          <w:sz w:val="20"/>
          <w:lang w:val="nl-NL"/>
        </w:rPr>
        <w:t>CTL-ALT-F7</w:t>
        <w:tab/>
        <w:tab/>
        <w:t>FUEL DOOR OPEN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TL-ALT-F8</w:t>
        <w:tab/>
        <w:tab/>
        <w:t>FUEL DOOR CLOS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TL-ALT-F9</w:t>
        <w:tab/>
        <w:tab/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TL-ALT-F10</w:t>
        <w:tab/>
        <w:tab/>
        <w:tab/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TL-ALT-F11</w:t>
        <w:tab/>
        <w:tab/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TL-ALT-F12</w:t>
        <w:tab/>
        <w:tab/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CTL-ALT-F1</w:t>
        <w:tab/>
        <w:t>SNSR LEFT HARD POINT OFF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CTL-ALT-F2</w:t>
        <w:tab/>
        <w:t>SNSR LEFT HARD POINT ON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CTL-ALT-F3</w:t>
        <w:tab/>
        <w:t>SNSR RIGHT HARD POINT OFF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CTL-ALT-F4</w:t>
        <w:tab/>
        <w:t>SNSR RIGHT HARD POINT ON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CTL-ALT-F5</w:t>
        <w:tab/>
        <w:t>SNSR FCR OFF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CTL-ALT-F7</w:t>
        <w:tab/>
        <w:t>SNSR FCR ON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CTL-ALT-F8</w:t>
        <w:tab/>
        <w:t>SNSR RALT ON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CTL-ALT-F7</w:t>
        <w:tab/>
        <w:t>SNSR RALT STANDBY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CTL-ALT-F9</w:t>
        <w:tab/>
        <w:t>SNSR RALT OFF</w:t>
      </w:r>
    </w:p>
    <w:p>
      <w:pPr>
        <w:pStyle w:val="Heading3"/>
        <w:rPr/>
      </w:pPr>
      <w:r>
        <w:rPr/>
        <w:t>SHF-CTL-ALT-F10</w:t>
        <w:tab/>
      </w:r>
      <w:r>
        <w:rPr>
          <w:bCs w:val="false"/>
        </w:rPr>
        <w:t>MPO OVERRIDE SWITCH</w:t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</w:rPr>
      </w:pPr>
      <w:r>
        <w:rPr>
          <w:rFonts w:cs="Tahoma" w:ascii="Tahoma" w:hAnsi="Tahoma"/>
          <w:b/>
          <w:bCs/>
          <w:sz w:val="20"/>
        </w:rPr>
        <w:t>SHF-CTL-ALT-F11</w:t>
        <w:tab/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CTL-ALT-F12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~</w:t>
        <w:tab/>
        <w:tab/>
        <w:tab/>
        <w:t>SATELLITE CAMERA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1</w:t>
        <w:tab/>
        <w:tab/>
        <w:tab/>
        <w:t>VIEW HUD VIEW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2</w:t>
        <w:tab/>
        <w:tab/>
        <w:tab/>
        <w:t>VIEW 2D COCKPIT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3</w:t>
        <w:tab/>
        <w:tab/>
        <w:tab/>
        <w:t>VIEW 3D COCKPIT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4</w:t>
        <w:tab/>
        <w:tab/>
        <w:tab/>
        <w:t>VIEW PADLOCK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5</w:t>
        <w:tab/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</w:rPr>
      </w:pPr>
      <w:r>
        <w:rPr>
          <w:rFonts w:cs="Tahoma" w:ascii="Tahoma" w:hAnsi="Tahoma"/>
          <w:b/>
          <w:bCs/>
          <w:sz w:val="20"/>
        </w:rPr>
        <w:t>6</w:t>
        <w:tab/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7</w:t>
        <w:tab/>
        <w:tab/>
        <w:tab/>
        <w:t>VIEW INCOMING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8</w:t>
        <w:tab/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9</w:t>
        <w:tab/>
        <w:tab/>
        <w:tab/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0</w:t>
        <w:tab/>
        <w:tab/>
        <w:tab/>
        <w:t>VIEW ORBIT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-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+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BACKSPACE</w:t>
        <w:tab/>
        <w:tab/>
      </w:r>
      <w:r>
        <w:rPr>
          <w:rFonts w:cs="Tahoma" w:ascii="Tahoma" w:hAnsi="Tahoma"/>
          <w:b/>
          <w:bCs/>
          <w:color w:val="FF9900"/>
          <w:sz w:val="20"/>
        </w:rPr>
        <w:t>STEP AG WEAPON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TL-~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CTL-1</w:t>
        <w:tab/>
        <w:tab/>
        <w:tab/>
        <w:t>UHF POWER OFF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CTL-2</w:t>
        <w:tab/>
        <w:tab/>
        <w:tab/>
        <w:t>UHF POWER MAIN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CTL-3</w:t>
        <w:tab/>
        <w:tab/>
        <w:tab/>
        <w:t>UHF POWER BOTH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CTL-4</w:t>
        <w:tab/>
        <w:tab/>
        <w:tab/>
        <w:t>UHF MODE PRESET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CTL-5</w:t>
        <w:tab/>
        <w:tab/>
        <w:tab/>
        <w:t>UHF MODE GUARD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CTL-6</w:t>
        <w:tab/>
        <w:tab/>
        <w:tab/>
        <w:t>UHF CHANNEL INC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CTL-7</w:t>
        <w:tab/>
        <w:tab/>
        <w:tab/>
        <w:t>UHF CHANNEL DEC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TL-8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TL-9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TL-0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TL--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TL-+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CTL-BACKSPAC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ALT-~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ALT-1</w:t>
        <w:tab/>
        <w:tab/>
        <w:tab/>
        <w:t>TOGGLE MFD1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ALT-2</w:t>
        <w:tab/>
        <w:tab/>
        <w:tab/>
        <w:t>TOGGLE MFD2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ALT-3</w:t>
        <w:tab/>
        <w:tab/>
        <w:tab/>
        <w:t>TOGGLE MFD3</w:t>
        <w:tab/>
      </w:r>
      <w:r>
        <w:rPr>
          <w:rFonts w:cs="Tahoma" w:ascii="Tahoma" w:hAnsi="Tahoma"/>
          <w:b/>
          <w:bCs/>
          <w:color w:val="808080"/>
          <w:sz w:val="20"/>
        </w:rPr>
        <w:t>rem for 1 view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ALT-4</w:t>
        <w:tab/>
        <w:tab/>
        <w:tab/>
        <w:t xml:space="preserve">TOGGLE MFD4 </w:t>
        <w:tab/>
      </w:r>
      <w:r>
        <w:rPr>
          <w:rFonts w:cs="Tahoma" w:ascii="Tahoma" w:hAnsi="Tahoma"/>
          <w:b/>
          <w:bCs/>
          <w:color w:val="808080"/>
          <w:sz w:val="20"/>
        </w:rPr>
        <w:t>rem for 1 view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ALT-5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ALT-6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ALT-7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ALT-8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ALT-9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ALT-0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GB"/>
        </w:rPr>
      </w:pPr>
      <w:r>
        <w:rPr>
          <w:rFonts w:cs="Tahoma" w:ascii="Tahoma" w:hAnsi="Tahoma"/>
          <w:b/>
          <w:bCs/>
          <w:sz w:val="20"/>
          <w:lang w:val="en-GB"/>
        </w:rPr>
        <w:t>ALT--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GB"/>
        </w:rPr>
      </w:pPr>
      <w:r>
        <w:rPr>
          <w:rFonts w:cs="Tahoma" w:ascii="Tahoma" w:hAnsi="Tahoma"/>
          <w:b/>
          <w:bCs/>
          <w:sz w:val="20"/>
          <w:lang w:val="en-GB"/>
        </w:rPr>
        <w:t>ALT-+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lang w:val="en-GB"/>
        </w:rPr>
        <w:t>ALT-BACKSPACE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GB"/>
        </w:rPr>
      </w:pPr>
      <w:r>
        <w:rPr>
          <w:rFonts w:cs="Tahoma" w:ascii="Tahoma" w:hAnsi="Tahoma"/>
          <w:b/>
          <w:bCs/>
          <w:sz w:val="20"/>
          <w:lang w:val="en-GB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GB"/>
        </w:rPr>
      </w:pPr>
      <w:r>
        <w:rPr>
          <w:rFonts w:cs="Tahoma" w:ascii="Tahoma" w:hAnsi="Tahoma"/>
          <w:b/>
          <w:bCs/>
          <w:sz w:val="20"/>
          <w:lang w:val="en-GB"/>
        </w:rPr>
        <w:t>SHF-~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1</w:t>
        <w:tab/>
        <w:tab/>
        <w:tab/>
        <w:t>VIEW GHOST MFDs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2</w:t>
        <w:tab/>
        <w:tab/>
        <w:tab/>
        <w:t>TOGGLE WIDE/NARROW COCKPIT VIEW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3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4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5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6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7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8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9</w:t>
        <w:tab/>
        <w:tab/>
        <w:tab/>
        <w:t>VIEW FLYBY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0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-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+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SHF-BACKSPAC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CTL-~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CTL-1</w:t>
        <w:tab/>
        <w:tab/>
        <w:t>RMFD OSB-11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CTL-2</w:t>
        <w:tab/>
        <w:tab/>
        <w:t>RMFD OSB-12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CTL-3</w:t>
        <w:tab/>
        <w:tab/>
        <w:t>RMFD OSB-13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CTL-4</w:t>
        <w:tab/>
        <w:tab/>
        <w:t>RMFD OSB-14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CTL-5</w:t>
        <w:tab/>
        <w:tab/>
        <w:t>RMFD OSB-15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CTL-6</w:t>
        <w:tab/>
        <w:tab/>
        <w:t>RMFD OSB-16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CTL-7</w:t>
        <w:tab/>
        <w:tab/>
        <w:t>RMFD OSB-17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CTL-8</w:t>
        <w:tab/>
        <w:tab/>
        <w:t>RMFD OSB-18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CTL-9</w:t>
        <w:tab/>
        <w:tab/>
        <w:t>RMFD OSB-19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CTL-0</w:t>
        <w:tab/>
        <w:tab/>
        <w:t>RMFD OSB-20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CTL--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CTL-+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SHF-CTL-BACKSPAC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ALT-~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ALT-1</w:t>
        <w:tab/>
        <w:tab/>
        <w:t>RMFD OSB-1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ALT-2</w:t>
        <w:tab/>
        <w:tab/>
        <w:t>RMFD OSB-2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ALT-3</w:t>
        <w:tab/>
        <w:tab/>
        <w:t>RMFD OSB-3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ALT-4</w:t>
        <w:tab/>
        <w:tab/>
        <w:t>RMFD OSB-4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ALT-5</w:t>
        <w:tab/>
        <w:tab/>
        <w:t>RMFD OSB-5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ALT-6</w:t>
        <w:tab/>
        <w:tab/>
        <w:t>RMFD OSB-6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ALT-7</w:t>
        <w:tab/>
        <w:tab/>
        <w:t>RMFD OSB-7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ALT-8</w:t>
        <w:tab/>
        <w:tab/>
        <w:t>RMFD OSB-8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ALT-9</w:t>
        <w:tab/>
        <w:tab/>
        <w:t>RMFD OSB-9</w:t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</w:rPr>
      </w:pPr>
      <w:r>
        <w:rPr>
          <w:rFonts w:cs="Tahoma" w:ascii="Tahoma" w:hAnsi="Tahoma"/>
          <w:b/>
          <w:bCs/>
          <w:sz w:val="20"/>
        </w:rPr>
        <w:t>SHF-ALT-0</w:t>
        <w:tab/>
        <w:tab/>
        <w:t>RMFD OSB-10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ALT--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GB"/>
        </w:rPr>
      </w:pPr>
      <w:r>
        <w:rPr>
          <w:rFonts w:cs="Tahoma" w:ascii="Tahoma" w:hAnsi="Tahoma"/>
          <w:b/>
          <w:bCs/>
          <w:sz w:val="20"/>
          <w:lang w:val="en-GB"/>
        </w:rPr>
        <w:t>SHF-ALT-+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lang w:val="en-GB"/>
        </w:rPr>
        <w:t>SHF-ALT-BACKSPACE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GB"/>
        </w:rPr>
      </w:pPr>
      <w:r>
        <w:rPr>
          <w:rFonts w:cs="Tahoma" w:ascii="Tahoma" w:hAnsi="Tahoma"/>
          <w:b/>
          <w:bCs/>
          <w:sz w:val="20"/>
          <w:lang w:val="en-GB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GB"/>
        </w:rPr>
      </w:pPr>
      <w:r>
        <w:rPr>
          <w:rFonts w:cs="Tahoma" w:ascii="Tahoma" w:hAnsi="Tahoma"/>
          <w:b/>
          <w:bCs/>
          <w:sz w:val="20"/>
          <w:lang w:val="en-GB"/>
        </w:rPr>
        <w:t>CTL-ALT-~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nl-NL"/>
        </w:rPr>
      </w:pPr>
      <w:r>
        <w:rPr>
          <w:rFonts w:cs="Tahoma" w:ascii="Tahoma" w:hAnsi="Tahoma"/>
          <w:b/>
          <w:bCs/>
          <w:sz w:val="20"/>
          <w:lang w:val="nl-NL"/>
        </w:rPr>
        <w:t>CTL-ALT-1</w:t>
        <w:tab/>
        <w:tab/>
        <w:t>LMFD OSB-1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nl-NL"/>
        </w:rPr>
      </w:pPr>
      <w:r>
        <w:rPr>
          <w:rFonts w:cs="Tahoma" w:ascii="Tahoma" w:hAnsi="Tahoma"/>
          <w:b/>
          <w:bCs/>
          <w:sz w:val="20"/>
          <w:lang w:val="nl-NL"/>
        </w:rPr>
        <w:t>CTL-ALT-2</w:t>
        <w:tab/>
        <w:tab/>
        <w:t>LMFD OSB-2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nl-NL"/>
        </w:rPr>
      </w:pPr>
      <w:r>
        <w:rPr>
          <w:rFonts w:cs="Tahoma" w:ascii="Tahoma" w:hAnsi="Tahoma"/>
          <w:b/>
          <w:bCs/>
          <w:sz w:val="20"/>
          <w:lang w:val="nl-NL"/>
        </w:rPr>
        <w:t>CTL-ALT-3</w:t>
        <w:tab/>
        <w:tab/>
        <w:t>LMFD OSB-3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nl-NL"/>
        </w:rPr>
      </w:pPr>
      <w:r>
        <w:rPr>
          <w:rFonts w:cs="Tahoma" w:ascii="Tahoma" w:hAnsi="Tahoma"/>
          <w:b/>
          <w:bCs/>
          <w:sz w:val="20"/>
          <w:lang w:val="nl-NL"/>
        </w:rPr>
        <w:t>CTL-ALT-4</w:t>
        <w:tab/>
        <w:tab/>
        <w:t>LMFD OSB-4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nl-NL"/>
        </w:rPr>
      </w:pPr>
      <w:r>
        <w:rPr>
          <w:rFonts w:cs="Tahoma" w:ascii="Tahoma" w:hAnsi="Tahoma"/>
          <w:b/>
          <w:bCs/>
          <w:sz w:val="20"/>
          <w:lang w:val="nl-NL"/>
        </w:rPr>
        <w:t>CTL-ALT-5</w:t>
        <w:tab/>
        <w:tab/>
        <w:t>LMFD OSB-5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nl-NL"/>
        </w:rPr>
      </w:pPr>
      <w:r>
        <w:rPr>
          <w:rFonts w:cs="Tahoma" w:ascii="Tahoma" w:hAnsi="Tahoma"/>
          <w:b/>
          <w:bCs/>
          <w:sz w:val="20"/>
          <w:lang w:val="nl-NL"/>
        </w:rPr>
        <w:t>CTL-ALT-6</w:t>
        <w:tab/>
        <w:tab/>
        <w:t>LMFD OSB-6</w:t>
      </w:r>
    </w:p>
    <w:p>
      <w:pPr>
        <w:pStyle w:val="Heading3"/>
        <w:rPr>
          <w:lang w:val="nl-NL"/>
        </w:rPr>
      </w:pPr>
      <w:r>
        <w:rPr>
          <w:lang w:val="nl-NL"/>
        </w:rPr>
        <w:t>CTL-ALT-7</w:t>
        <w:tab/>
        <w:tab/>
        <w:t>LMFD OSB-7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nl-NL"/>
        </w:rPr>
      </w:pPr>
      <w:r>
        <w:rPr>
          <w:rFonts w:cs="Tahoma" w:ascii="Tahoma" w:hAnsi="Tahoma"/>
          <w:b/>
          <w:bCs/>
          <w:sz w:val="20"/>
          <w:lang w:val="nl-NL"/>
        </w:rPr>
        <w:t>CTL-ALT-8</w:t>
        <w:tab/>
        <w:tab/>
        <w:t>LMFD OSB-8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nl-NL"/>
        </w:rPr>
      </w:pPr>
      <w:r>
        <w:rPr>
          <w:rFonts w:cs="Tahoma" w:ascii="Tahoma" w:hAnsi="Tahoma"/>
          <w:b/>
          <w:bCs/>
          <w:sz w:val="20"/>
          <w:lang w:val="nl-NL"/>
        </w:rPr>
        <w:t>CTL-ALT-9</w:t>
        <w:tab/>
        <w:tab/>
        <w:t>LMFD OSB-9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nl-NL"/>
        </w:rPr>
      </w:pPr>
      <w:r>
        <w:rPr>
          <w:rFonts w:cs="Tahoma" w:ascii="Tahoma" w:hAnsi="Tahoma"/>
          <w:b/>
          <w:bCs/>
          <w:sz w:val="20"/>
          <w:lang w:val="nl-NL"/>
        </w:rPr>
        <w:t>CTL-ALT-0</w:t>
        <w:tab/>
        <w:tab/>
        <w:t>LMFD OSB-10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nl-NL"/>
        </w:rPr>
      </w:pPr>
      <w:r>
        <w:rPr>
          <w:rFonts w:cs="Tahoma" w:ascii="Tahoma" w:hAnsi="Tahoma"/>
          <w:b/>
          <w:bCs/>
          <w:sz w:val="20"/>
          <w:lang w:val="nl-NL"/>
        </w:rPr>
        <w:t>CTL-ALT--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nl-NL"/>
        </w:rPr>
      </w:pPr>
      <w:r>
        <w:rPr>
          <w:rFonts w:cs="Tahoma" w:ascii="Tahoma" w:hAnsi="Tahoma"/>
          <w:b/>
          <w:bCs/>
          <w:sz w:val="20"/>
          <w:lang w:val="nl-NL"/>
        </w:rPr>
        <w:t>CTL-ALT-+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nl-NL"/>
        </w:rPr>
      </w:pPr>
      <w:r>
        <w:rPr>
          <w:rFonts w:cs="Tahoma" w:ascii="Tahoma" w:hAnsi="Tahoma"/>
          <w:b/>
          <w:bCs/>
          <w:sz w:val="20"/>
          <w:lang w:val="nl-NL"/>
        </w:rPr>
        <w:t>CTL-ALT-BSPACE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nl-NL"/>
        </w:rPr>
      </w:pPr>
      <w:r>
        <w:rPr>
          <w:rFonts w:cs="Tahoma" w:ascii="Tahoma" w:hAnsi="Tahoma"/>
          <w:b/>
          <w:bCs/>
          <w:sz w:val="20"/>
          <w:lang w:val="nl-NL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lang w:val="nl-NL"/>
        </w:rPr>
        <w:t>SHF-CTL-ALT-~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lang w:val="nl-NL"/>
        </w:rPr>
        <w:t>SHF-CTL-ALT-1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lang w:val="nl-NL"/>
        </w:rPr>
        <w:t>SHF-CTL-ALT-2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GB"/>
        </w:rPr>
      </w:pPr>
      <w:r>
        <w:rPr>
          <w:rFonts w:cs="Tahoma" w:ascii="Tahoma" w:hAnsi="Tahoma"/>
          <w:b/>
          <w:bCs/>
          <w:sz w:val="20"/>
          <w:lang w:val="en-GB"/>
        </w:rPr>
        <w:t>SHF-CTL-ALT-3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GB"/>
        </w:rPr>
      </w:pPr>
      <w:r>
        <w:rPr>
          <w:rFonts w:cs="Tahoma" w:ascii="Tahoma" w:hAnsi="Tahoma"/>
          <w:b/>
          <w:bCs/>
          <w:sz w:val="20"/>
          <w:lang w:val="en-GB"/>
        </w:rPr>
        <w:t>SHF-CTL-ALT-4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GB"/>
        </w:rPr>
      </w:pPr>
      <w:r>
        <w:rPr>
          <w:rFonts w:cs="Tahoma" w:ascii="Tahoma" w:hAnsi="Tahoma"/>
          <w:b/>
          <w:bCs/>
          <w:sz w:val="20"/>
          <w:lang w:val="en-GB"/>
        </w:rPr>
        <w:t>SHF-CTL-ALT-5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GB"/>
        </w:rPr>
      </w:pPr>
      <w:r>
        <w:rPr>
          <w:rFonts w:cs="Tahoma" w:ascii="Tahoma" w:hAnsi="Tahoma"/>
          <w:b/>
          <w:bCs/>
          <w:sz w:val="20"/>
          <w:lang w:val="en-GB"/>
        </w:rPr>
        <w:t>SHF-CTL-ALT-6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GB"/>
        </w:rPr>
      </w:pPr>
      <w:r>
        <w:rPr>
          <w:rFonts w:cs="Tahoma" w:ascii="Tahoma" w:hAnsi="Tahoma"/>
          <w:b/>
          <w:bCs/>
          <w:sz w:val="20"/>
          <w:lang w:val="en-GB"/>
        </w:rPr>
        <w:t>SHF-CTL-ALT-7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GB"/>
        </w:rPr>
      </w:pPr>
      <w:r>
        <w:rPr>
          <w:rFonts w:cs="Tahoma" w:ascii="Tahoma" w:hAnsi="Tahoma"/>
          <w:b/>
          <w:bCs/>
          <w:sz w:val="20"/>
          <w:lang w:val="en-GB"/>
        </w:rPr>
        <w:t>SHF-CTL-ALT-8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GB"/>
        </w:rPr>
      </w:pPr>
      <w:r>
        <w:rPr>
          <w:rFonts w:cs="Tahoma" w:ascii="Tahoma" w:hAnsi="Tahoma"/>
          <w:b/>
          <w:bCs/>
          <w:sz w:val="20"/>
          <w:lang w:val="en-GB"/>
        </w:rPr>
        <w:t>SHF-CTL-ALT-9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GB"/>
        </w:rPr>
      </w:pPr>
      <w:r>
        <w:rPr>
          <w:rFonts w:cs="Tahoma" w:ascii="Tahoma" w:hAnsi="Tahoma"/>
          <w:b/>
          <w:bCs/>
          <w:sz w:val="20"/>
          <w:lang w:val="en-GB"/>
        </w:rPr>
        <w:t>SHF-CTL-ALT-0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GB"/>
        </w:rPr>
      </w:pPr>
      <w:r>
        <w:rPr>
          <w:rFonts w:cs="Tahoma" w:ascii="Tahoma" w:hAnsi="Tahoma"/>
          <w:b/>
          <w:bCs/>
          <w:sz w:val="20"/>
          <w:lang w:val="en-GB"/>
        </w:rPr>
        <w:t>SHF-CTL-ALT--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GB"/>
        </w:rPr>
      </w:pPr>
      <w:r>
        <w:rPr>
          <w:rFonts w:cs="Tahoma" w:ascii="Tahoma" w:hAnsi="Tahoma"/>
          <w:b/>
          <w:bCs/>
          <w:sz w:val="20"/>
          <w:lang w:val="en-GB"/>
        </w:rPr>
        <w:t>SHF-CTL-ALT-+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CTL-ALT-BSPAC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TAB</w:t>
        <w:tab/>
        <w:tab/>
        <w:t>CMDS JETTISON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A</w:t>
        <w:tab/>
      </w:r>
      <w:r>
        <w:rPr>
          <w:rFonts w:cs="Tahoma" w:ascii="Tahoma" w:hAnsi="Tahoma"/>
          <w:b/>
          <w:bCs/>
          <w:color w:val="FF0000"/>
          <w:sz w:val="20"/>
        </w:rPr>
        <w:tab/>
      </w:r>
      <w:r>
        <w:rPr>
          <w:rFonts w:cs="Tahoma" w:ascii="Tahoma" w:hAnsi="Tahoma"/>
          <w:b/>
          <w:bCs/>
          <w:sz w:val="20"/>
        </w:rPr>
        <w:t>RADIO AWACS COMMS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Z</w:t>
        <w:tab/>
        <w:tab/>
        <w:t>RADIO WINGMAN COMMS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E</w:t>
        <w:tab/>
        <w:tab/>
        <w:t>RADIO ELEMENT COMMS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</w:t>
        <w:tab/>
        <w:tab/>
        <w:t>RADIO FLIGHT COMMS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GB"/>
        </w:rPr>
      </w:pPr>
      <w:r>
        <w:rPr>
          <w:rFonts w:cs="Tahoma" w:ascii="Tahoma" w:hAnsi="Tahoma"/>
          <w:b/>
          <w:bCs/>
          <w:sz w:val="20"/>
          <w:lang w:val="en-GB"/>
        </w:rPr>
        <w:t>T</w:t>
        <w:tab/>
        <w:tab/>
        <w:t>RADIO TOWER COMMS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GB"/>
        </w:rPr>
      </w:pPr>
      <w:r>
        <w:rPr>
          <w:rFonts w:cs="Tahoma" w:ascii="Tahoma" w:hAnsi="Tahoma"/>
          <w:b/>
          <w:bCs/>
          <w:sz w:val="20"/>
          <w:lang w:val="en-GB"/>
        </w:rPr>
        <w:t>Y</w:t>
        <w:tab/>
        <w:tab/>
        <w:t>RADIO TANKER COMMS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GB"/>
        </w:rPr>
      </w:pPr>
      <w:r>
        <w:rPr>
          <w:rFonts w:cs="Tahoma" w:ascii="Tahoma" w:hAnsi="Tahoma"/>
          <w:b/>
          <w:bCs/>
          <w:sz w:val="20"/>
          <w:lang w:val="en-GB"/>
        </w:rPr>
        <w:t>U</w:t>
        <w:tab/>
        <w:tab/>
        <w:t>HOTAS UNCAG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I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P</w:t>
        <w:tab/>
        <w:tab/>
        <w:t>SIM PAUSE GAME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^</w:t>
        <w:tab/>
        <w:tab/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$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µ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Q</w:t>
        <w:tab/>
        <w:tab/>
        <w:t>HOTAS CURSOR LEFT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</w:t>
        <w:tab/>
        <w:tab/>
        <w:t>HOTAS CURSOR RIGHT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</w:t>
        <w:tab/>
        <w:tab/>
        <w:t>HOTAS DGFT MOD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</w:t>
        <w:tab/>
        <w:tab/>
        <w:t>AUDIO 1 Comm 1 Down</w:t>
      </w:r>
    </w:p>
    <w:p>
      <w:pPr>
        <w:pStyle w:val="Normal"/>
        <w:rPr>
          <w:rFonts w:ascii="Tahoma" w:hAnsi="Tahoma" w:cs="Tahoma"/>
          <w:b/>
          <w:b/>
          <w:bCs/>
          <w:color w:val="FF6600"/>
          <w:sz w:val="20"/>
        </w:rPr>
      </w:pPr>
      <w:r>
        <w:rPr>
          <w:rFonts w:cs="Tahoma" w:ascii="Tahoma" w:hAnsi="Tahoma"/>
          <w:b/>
          <w:bCs/>
          <w:sz w:val="20"/>
        </w:rPr>
        <w:t>G</w:t>
        <w:tab/>
        <w:tab/>
      </w:r>
      <w:r>
        <w:rPr>
          <w:rFonts w:cs="Tahoma" w:ascii="Tahoma" w:hAnsi="Tahoma"/>
          <w:b/>
          <w:bCs/>
          <w:color w:val="FF0000"/>
          <w:sz w:val="20"/>
        </w:rPr>
        <w:t>AUDIO 1 Comm 1 Up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H</w:t>
        <w:tab/>
        <w:tab/>
        <w:t>AUDIO 1 Comm 2 Down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nl-NL"/>
        </w:rPr>
      </w:pPr>
      <w:r>
        <w:rPr>
          <w:rFonts w:cs="Tahoma" w:ascii="Tahoma" w:hAnsi="Tahoma"/>
          <w:b/>
          <w:bCs/>
          <w:sz w:val="20"/>
          <w:lang w:val="nl-NL"/>
        </w:rPr>
        <w:t>J</w:t>
        <w:tab/>
        <w:tab/>
        <w:t>JFS START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nl-NL"/>
        </w:rPr>
      </w:pPr>
      <w:r>
        <w:rPr>
          <w:rFonts w:cs="Tahoma" w:ascii="Tahoma" w:hAnsi="Tahoma"/>
          <w:b/>
          <w:bCs/>
          <w:sz w:val="20"/>
          <w:lang w:val="nl-NL"/>
        </w:rPr>
        <w:t>K</w:t>
        <w:tab/>
        <w:tab/>
        <w:t>COCKPIT TOE BRAKES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L</w:t>
        <w:tab/>
        <w:tab/>
        <w:t>AUDIO 1 Comm 2 Up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M</w:t>
        <w:tab/>
        <w:tab/>
        <w:t>HOTAS AUTO PILOT OVERRIDE PADDLE SWITCH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GB"/>
        </w:rPr>
      </w:pPr>
      <w:r>
        <w:rPr>
          <w:rFonts w:cs="Tahoma" w:ascii="Tahoma" w:hAnsi="Tahoma"/>
          <w:b/>
          <w:bCs/>
          <w:sz w:val="20"/>
          <w:lang w:val="en-GB"/>
        </w:rPr>
        <w:t>ù</w:t>
        <w:tab/>
        <w:tab/>
        <w:t>AUDIO 1 MSL Down</w:t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  <w:lang w:val="en-GB"/>
        </w:rPr>
      </w:pPr>
      <w:r>
        <w:rPr>
          <w:rFonts w:cs="Tahoma" w:ascii="Tahoma" w:hAnsi="Tahoma"/>
          <w:b/>
          <w:bCs/>
          <w:sz w:val="20"/>
          <w:lang w:val="en-GB"/>
        </w:rPr>
        <w:t>W</w:t>
        <w:tab/>
        <w:tab/>
      </w:r>
      <w:r>
        <w:rPr>
          <w:rFonts w:cs="Tahoma" w:ascii="Tahoma" w:hAnsi="Tahoma"/>
          <w:b/>
          <w:bCs/>
          <w:color w:val="FF0000"/>
          <w:sz w:val="20"/>
          <w:lang w:val="en-GB"/>
        </w:rPr>
        <w:t>CMS UP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lang w:val="en-GB"/>
        </w:rPr>
        <w:t>X</w:t>
        <w:tab/>
        <w:tab/>
        <w:t>HOTAS EXP FOV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fr-FR"/>
        </w:rPr>
      </w:pPr>
      <w:r>
        <w:rPr>
          <w:rFonts w:cs="Tahoma" w:ascii="Tahoma" w:hAnsi="Tahoma"/>
          <w:b/>
          <w:bCs/>
          <w:sz w:val="20"/>
          <w:lang w:val="fr-FR"/>
        </w:rPr>
        <w:t>C</w:t>
        <w:tab/>
        <w:tab/>
        <w:t>HOTAS CANCEL DGFT/MRM MODE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GB"/>
        </w:rPr>
      </w:pPr>
      <w:r>
        <w:rPr>
          <w:rFonts w:cs="Tahoma" w:ascii="Tahoma" w:hAnsi="Tahoma"/>
          <w:b/>
          <w:bCs/>
          <w:sz w:val="20"/>
          <w:lang w:val="en-GB"/>
        </w:rPr>
        <w:t>V</w:t>
        <w:tab/>
        <w:tab/>
        <w:t>AUDIO 1 MSL Up</w:t>
      </w:r>
      <w:r>
        <w:rPr>
          <w:rFonts w:cs="Tahoma" w:ascii="Tahoma" w:hAnsi="Tahoma"/>
          <w:b/>
          <w:bCs/>
          <w:vanish/>
          <w:sz w:val="20"/>
          <w:lang w:val="en-GB"/>
        </w:rPr>
        <w:t>Dn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lang w:val="en-GB"/>
        </w:rPr>
        <w:t>B</w:t>
        <w:tab/>
        <w:tab/>
        <w:t>AUDIO 1 Threat Down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GB"/>
        </w:rPr>
      </w:pPr>
      <w:r>
        <w:rPr>
          <w:rFonts w:cs="Tahoma" w:ascii="Tahoma" w:hAnsi="Tahoma"/>
          <w:b/>
          <w:bCs/>
          <w:sz w:val="20"/>
          <w:lang w:val="en-GB"/>
        </w:rPr>
        <w:t>N</w:t>
        <w:tab/>
        <w:tab/>
        <w:t>AUDIO 1 Threat Up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lang w:val="en-GB"/>
        </w:rPr>
        <w:t>,</w:t>
        <w:tab/>
        <w:tab/>
        <w:t>HOTAS MRM MODE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;</w:t>
        <w:tab/>
        <w:tab/>
        <w:t>HOTAS UHF/SHOOT SOLO TRANSMIT</w:t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</w:rPr>
      </w:pPr>
      <w:r>
        <w:rPr>
          <w:rFonts w:cs="Tahoma" w:ascii="Tahoma" w:hAnsi="Tahoma"/>
          <w:b/>
          <w:bCs/>
          <w:sz w:val="20"/>
        </w:rPr>
        <w:t>:</w:t>
        <w:tab/>
        <w:tab/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</w:rPr>
      </w:pPr>
      <w:r>
        <w:rPr>
          <w:rFonts w:cs="Tahoma" w:ascii="Tahoma" w:hAnsi="Tahoma"/>
          <w:b/>
          <w:bCs/>
          <w:sz w:val="20"/>
        </w:rPr>
        <w:t>=</w:t>
        <w:tab/>
        <w:tab/>
        <w:t>HOTAS FIRST TRIGGER DETENT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GB"/>
        </w:rPr>
      </w:pPr>
      <w:r>
        <w:rPr>
          <w:rFonts w:cs="Tahoma" w:ascii="Tahoma" w:hAnsi="Tahoma"/>
          <w:b/>
          <w:bCs/>
          <w:sz w:val="20"/>
          <w:lang w:val="en-GB"/>
        </w:rPr>
        <w:t>ENTER</w:t>
        <w:tab/>
        <w:tab/>
      </w:r>
      <w:r>
        <w:rPr>
          <w:rFonts w:cs="Tahoma" w:ascii="Tahoma" w:hAnsi="Tahoma"/>
          <w:b/>
          <w:bCs/>
          <w:color w:val="FF9900"/>
          <w:sz w:val="20"/>
          <w:lang w:val="en-GB"/>
        </w:rPr>
        <w:t>STEP AA WEAPON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PACE BAR</w:t>
        <w:tab/>
        <w:t>HOTAS PICKLE / MISC ALT RELEAS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TL-TAB </w:t>
        <w:tab/>
        <w:t>ACCELERATE TIME 4X</w:t>
      </w:r>
    </w:p>
    <w:p>
      <w:pPr>
        <w:pStyle w:val="Normal"/>
        <w:rPr>
          <w:rFonts w:ascii="Tahoma" w:hAnsi="Tahoma" w:cs="Tahoma"/>
          <w:b/>
          <w:b/>
          <w:bCs/>
          <w:color w:val="808080"/>
          <w:sz w:val="20"/>
          <w:lang w:val="en-GB"/>
        </w:rPr>
      </w:pPr>
      <w:r>
        <w:rPr>
          <w:rFonts w:cs="Tahoma" w:ascii="Tahoma" w:hAnsi="Tahoma"/>
          <w:b/>
          <w:bCs/>
          <w:sz w:val="20"/>
          <w:lang w:val="en-GB"/>
        </w:rPr>
        <w:t>CTL-A</w:t>
        <w:tab/>
        <w:tab/>
        <w:t>PADDLE SWITCH</w:t>
        <w:tab/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GB"/>
        </w:rPr>
      </w:pPr>
      <w:r>
        <w:rPr>
          <w:rFonts w:cs="Tahoma" w:ascii="Tahoma" w:hAnsi="Tahoma"/>
          <w:b/>
          <w:bCs/>
          <w:sz w:val="20"/>
          <w:lang w:val="en-GB"/>
        </w:rPr>
        <w:t>CTL-Z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CTL-E</w:t>
        <w:tab/>
        <w:tab/>
        <w:t>ACES II EJECTION HANDLE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fr-FR"/>
        </w:rPr>
      </w:pPr>
      <w:r>
        <w:rPr>
          <w:rFonts w:cs="Tahoma" w:ascii="Tahoma" w:hAnsi="Tahoma"/>
          <w:b/>
          <w:bCs/>
          <w:sz w:val="20"/>
          <w:lang w:val="fr-FR"/>
        </w:rPr>
        <w:t>CTL-R</w:t>
        <w:tab/>
        <w:tab/>
        <w:t>HOTAS CURSOR UP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fr-FR"/>
        </w:rPr>
      </w:pPr>
      <w:r>
        <w:rPr>
          <w:rFonts w:cs="Tahoma" w:ascii="Tahoma" w:hAnsi="Tahoma"/>
          <w:b/>
          <w:bCs/>
          <w:sz w:val="20"/>
          <w:lang w:val="fr-FR"/>
        </w:rPr>
        <w:t>CTL-T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fr-FR"/>
        </w:rPr>
      </w:pPr>
      <w:r>
        <w:rPr>
          <w:rFonts w:cs="Tahoma" w:ascii="Tahoma" w:hAnsi="Tahoma"/>
          <w:b/>
          <w:bCs/>
          <w:sz w:val="20"/>
          <w:lang w:val="fr-FR"/>
        </w:rPr>
        <w:t>CTL-Y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GB"/>
        </w:rPr>
      </w:pPr>
      <w:r>
        <w:rPr>
          <w:rFonts w:cs="Tahoma" w:ascii="Tahoma" w:hAnsi="Tahoma"/>
          <w:b/>
          <w:bCs/>
          <w:sz w:val="20"/>
          <w:lang w:val="en-GB"/>
        </w:rPr>
        <w:t>CTL-U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TL-I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CTL-O</w:t>
        <w:tab/>
        <w:tab/>
        <w:t>HOTAS IFF OUT</w:t>
      </w:r>
    </w:p>
    <w:p>
      <w:pPr>
        <w:pStyle w:val="Normal"/>
        <w:rPr>
          <w:rFonts w:ascii="Tahoma" w:hAnsi="Tahoma" w:cs="Tahoma"/>
          <w:b/>
          <w:b/>
          <w:bCs/>
          <w:color w:val="808080"/>
          <w:sz w:val="20"/>
          <w:lang w:val="en-GB"/>
        </w:rPr>
      </w:pPr>
      <w:r>
        <w:rPr>
          <w:rFonts w:cs="Tahoma" w:ascii="Tahoma" w:hAnsi="Tahoma"/>
          <w:b/>
          <w:bCs/>
          <w:sz w:val="20"/>
        </w:rPr>
        <w:t>CTL-P</w:t>
        <w:tab/>
        <w:tab/>
        <w:t xml:space="preserve">HOTAS COMM SWITCH LEFT     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CTL-^</w:t>
        <w:tab/>
        <w:tab/>
        <w:t>ICP RET DOWN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CTL-$</w:t>
        <w:tab/>
        <w:tab/>
        <w:t>ICP RET UP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TL-µ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TL-Q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TL-S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TL-D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CTL-F</w:t>
        <w:tab/>
        <w:tab/>
        <w:t>COCKPIT F-ACK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TL-G</w:t>
        <w:tab/>
        <w:tab/>
        <w:t>HOTAS CURSOR RESET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TL-H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CTL-J</w:t>
        <w:tab/>
        <w:tab/>
        <w:t>GP EMERGENCY STORES JETTISON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CTL-K</w:t>
        <w:tab/>
        <w:tab/>
        <w:t>X-Light Master PWR ON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CTL-L</w:t>
        <w:tab/>
        <w:tab/>
        <w:t>X-Light Master PWR OFF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GB"/>
        </w:rPr>
      </w:pPr>
      <w:r>
        <w:rPr>
          <w:rFonts w:cs="Tahoma" w:ascii="Tahoma" w:hAnsi="Tahoma"/>
          <w:b/>
          <w:bCs/>
          <w:sz w:val="20"/>
        </w:rPr>
        <w:t>CTL-M</w:t>
        <w:tab/>
        <w:tab/>
      </w:r>
      <w:r>
        <w:rPr>
          <w:rFonts w:cs="Tahoma" w:ascii="Tahoma" w:hAnsi="Tahoma"/>
          <w:b/>
          <w:bCs/>
          <w:sz w:val="20"/>
          <w:lang w:val="en-GB"/>
        </w:rPr>
        <w:t>X-Light ANTI COLL ON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GB"/>
        </w:rPr>
      </w:pPr>
      <w:r>
        <w:rPr>
          <w:rFonts w:cs="Tahoma" w:ascii="Tahoma" w:hAnsi="Tahoma"/>
          <w:b/>
          <w:bCs/>
          <w:sz w:val="20"/>
          <w:lang w:val="en-GB"/>
        </w:rPr>
        <w:t>CTL-ù</w:t>
        <w:tab/>
        <w:tab/>
        <w:t>X-Light ANTI COLL OFF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GB"/>
        </w:rPr>
      </w:pPr>
      <w:r>
        <w:rPr>
          <w:rFonts w:cs="Tahoma" w:ascii="Tahoma" w:hAnsi="Tahoma"/>
          <w:b/>
          <w:bCs/>
          <w:sz w:val="20"/>
          <w:lang w:val="en-GB"/>
        </w:rPr>
        <w:t>CTL-W</w:t>
        <w:tab/>
        <w:tab/>
        <w:t>X-Light FLASH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GB"/>
        </w:rPr>
      </w:pPr>
      <w:r>
        <w:rPr>
          <w:rFonts w:cs="Tahoma" w:ascii="Tahoma" w:hAnsi="Tahoma"/>
          <w:b/>
          <w:bCs/>
          <w:sz w:val="20"/>
          <w:lang w:val="en-GB"/>
        </w:rPr>
        <w:t>CTL-X</w:t>
        <w:tab/>
        <w:tab/>
        <w:t>X-Light STEADY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lang w:val="en-GB"/>
        </w:rPr>
        <w:t>CTL-C</w:t>
        <w:tab/>
        <w:tab/>
        <w:t>COCKPIT MASTER CAUTION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GB"/>
        </w:rPr>
      </w:pPr>
      <w:r>
        <w:rPr>
          <w:rFonts w:cs="Tahoma" w:ascii="Tahoma" w:hAnsi="Tahoma"/>
          <w:b/>
          <w:bCs/>
          <w:sz w:val="20"/>
          <w:lang w:val="en-GB"/>
        </w:rPr>
        <w:t>CTL-V</w:t>
        <w:tab/>
        <w:tab/>
        <w:t>X-Light WING/TAIL BRIGHT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lang w:val="en-GB"/>
        </w:rPr>
        <w:t>CTL-B</w:t>
        <w:tab/>
        <w:tab/>
        <w:t>X-Light WING/TAIL OFF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lang w:val="en-GB"/>
        </w:rPr>
        <w:t>CTL-N</w:t>
        <w:tab/>
        <w:tab/>
        <w:t>COCKPIT NIGHT VISION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GB"/>
        </w:rPr>
      </w:pPr>
      <w:r>
        <w:rPr>
          <w:rFonts w:cs="Tahoma" w:ascii="Tahoma" w:hAnsi="Tahoma"/>
          <w:b/>
          <w:bCs/>
          <w:sz w:val="20"/>
          <w:lang w:val="en-GB"/>
        </w:rPr>
        <w:t>CTL-,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GB"/>
        </w:rPr>
      </w:pPr>
      <w:r>
        <w:rPr>
          <w:rFonts w:cs="Tahoma" w:ascii="Tahoma" w:hAnsi="Tahoma"/>
          <w:b/>
          <w:bCs/>
          <w:sz w:val="20"/>
          <w:lang w:val="en-GB"/>
        </w:rPr>
        <w:t>CTL-;</w:t>
        <w:tab/>
        <w:tab/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  <w:lang w:val="en-GB"/>
        </w:rPr>
        <w:t>CTL-:</w:t>
        <w:tab/>
        <w:tab/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TL-=</w:t>
        <w:tab/>
        <w:tab/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GB"/>
        </w:rPr>
      </w:pPr>
      <w:r>
        <w:rPr>
          <w:rFonts w:cs="Tahoma" w:ascii="Tahoma" w:hAnsi="Tahoma"/>
          <w:b/>
          <w:bCs/>
          <w:sz w:val="20"/>
          <w:lang w:val="en-GB"/>
        </w:rPr>
        <w:t>CTL-ENTER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GB"/>
        </w:rPr>
      </w:pPr>
      <w:r>
        <w:rPr>
          <w:rFonts w:cs="Tahoma" w:ascii="Tahoma" w:hAnsi="Tahoma"/>
          <w:b/>
          <w:bCs/>
          <w:sz w:val="20"/>
          <w:lang w:val="en-GB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lang w:val="en-GB"/>
        </w:rPr>
      </w:pPr>
      <w:r>
        <w:rPr>
          <w:rFonts w:cs="Tahoma" w:ascii="Tahoma" w:hAnsi="Tahoma"/>
          <w:b/>
          <w:bCs/>
          <w:sz w:val="20"/>
          <w:lang w:val="en-GB"/>
        </w:rPr>
        <w:t>ALT-A</w:t>
        <w:tab/>
        <w:tab/>
      </w:r>
      <w:r>
        <w:rPr>
          <w:rFonts w:cs="Tahoma" w:ascii="Tahoma" w:hAnsi="Tahoma"/>
          <w:b/>
          <w:bCs/>
          <w:color w:val="000000"/>
          <w:sz w:val="20"/>
          <w:lang w:val="en-GB"/>
        </w:rPr>
        <w:t>JET ENGINE – ENGINE SEC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lang w:val="en-GB"/>
        </w:rPr>
      </w:pPr>
      <w:r>
        <w:rPr>
          <w:rFonts w:cs="Tahoma" w:ascii="Tahoma" w:hAnsi="Tahoma"/>
          <w:b/>
          <w:bCs/>
          <w:color w:val="000000"/>
          <w:sz w:val="20"/>
          <w:lang w:val="en-GB"/>
        </w:rPr>
        <w:t>ALT-Z</w:t>
        <w:tab/>
        <w:tab/>
        <w:t>JET ENGINE – ENGINE PRI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GB"/>
        </w:rPr>
      </w:pPr>
      <w:r>
        <w:rPr>
          <w:rFonts w:cs="Tahoma" w:ascii="Tahoma" w:hAnsi="Tahoma"/>
          <w:b/>
          <w:bCs/>
          <w:sz w:val="20"/>
          <w:lang w:val="en-GB"/>
        </w:rPr>
        <w:t>ALT-E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GB"/>
        </w:rPr>
      </w:pPr>
      <w:r>
        <w:rPr>
          <w:rFonts w:cs="Tahoma" w:ascii="Tahoma" w:hAnsi="Tahoma"/>
          <w:b/>
          <w:bCs/>
          <w:sz w:val="20"/>
          <w:lang w:val="en-GB"/>
        </w:rPr>
        <w:t>ALT-R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GB"/>
        </w:rPr>
      </w:pPr>
      <w:r>
        <w:rPr>
          <w:rFonts w:cs="Tahoma" w:ascii="Tahoma" w:hAnsi="Tahoma"/>
          <w:b/>
          <w:bCs/>
          <w:sz w:val="20"/>
          <w:lang w:val="en-GB"/>
        </w:rPr>
        <w:t>ALT-T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GB"/>
        </w:rPr>
      </w:pPr>
      <w:r>
        <w:rPr>
          <w:rFonts w:cs="Tahoma" w:ascii="Tahoma" w:hAnsi="Tahoma"/>
          <w:b/>
          <w:bCs/>
          <w:sz w:val="20"/>
          <w:lang w:val="en-GB"/>
        </w:rPr>
        <w:t>ALT-Y</w:t>
      </w:r>
    </w:p>
    <w:p>
      <w:pPr>
        <w:pStyle w:val="Normal"/>
        <w:rPr>
          <w:rFonts w:ascii="Tahoma" w:hAnsi="Tahoma" w:cs="Tahoma"/>
          <w:b/>
          <w:b/>
          <w:bCs/>
          <w:color w:val="808080"/>
          <w:sz w:val="20"/>
          <w:lang w:val="en-GB"/>
        </w:rPr>
      </w:pPr>
      <w:r>
        <w:rPr>
          <w:rFonts w:cs="Tahoma" w:ascii="Tahoma" w:hAnsi="Tahoma"/>
          <w:b/>
          <w:bCs/>
          <w:sz w:val="20"/>
          <w:lang w:val="en-GB"/>
        </w:rPr>
        <w:t>ALT-U</w:t>
        <w:tab/>
        <w:tab/>
        <w:t>HOTAS TRANSMIT UHF</w:t>
        <w:tab/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ALT-I</w:t>
        <w:tab/>
        <w:tab/>
        <w:t>HOTAS IDLE DETENT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ALT-O</w:t>
        <w:tab/>
        <w:tab/>
        <w:t>HOTAS IFF IN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GB"/>
        </w:rPr>
      </w:pPr>
      <w:r>
        <w:rPr>
          <w:rFonts w:cs="Tahoma" w:ascii="Tahoma" w:hAnsi="Tahoma"/>
          <w:b/>
          <w:bCs/>
          <w:sz w:val="20"/>
          <w:lang w:val="en-GB"/>
        </w:rPr>
        <w:t>ALT-P</w:t>
        <w:tab/>
        <w:tab/>
      </w:r>
      <w:r>
        <w:rPr>
          <w:rFonts w:cs="Tahoma" w:ascii="Tahoma" w:hAnsi="Tahoma"/>
          <w:b/>
          <w:bCs/>
          <w:sz w:val="20"/>
        </w:rPr>
        <w:t xml:space="preserve">COMM SWITCH RIGHT           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GB"/>
        </w:rPr>
      </w:pPr>
      <w:r>
        <w:rPr>
          <w:rFonts w:cs="Tahoma" w:ascii="Tahoma" w:hAnsi="Tahoma"/>
          <w:b/>
          <w:bCs/>
          <w:sz w:val="20"/>
          <w:lang w:val="en-GB"/>
        </w:rPr>
        <w:t>ALT-^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GB"/>
        </w:rPr>
      </w:pPr>
      <w:r>
        <w:rPr>
          <w:rFonts w:cs="Tahoma" w:ascii="Tahoma" w:hAnsi="Tahoma"/>
          <w:b/>
          <w:bCs/>
          <w:sz w:val="20"/>
          <w:lang w:val="en-GB"/>
        </w:rPr>
        <w:t>ALT-$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GB"/>
        </w:rPr>
      </w:pPr>
      <w:r>
        <w:rPr>
          <w:rFonts w:cs="Tahoma" w:ascii="Tahoma" w:hAnsi="Tahoma"/>
          <w:b/>
          <w:bCs/>
          <w:sz w:val="20"/>
          <w:lang w:val="en-GB"/>
        </w:rPr>
        <w:t>ALT-µ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ALT-Q</w:t>
        <w:tab/>
        <w:tab/>
        <w:t>AVN SMS OFF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ALT-S</w:t>
        <w:tab/>
        <w:tab/>
        <w:t>AVN SMS ON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ALT-D</w:t>
        <w:tab/>
        <w:tab/>
        <w:t>AVN FCC OFF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ALT-F</w:t>
        <w:tab/>
        <w:tab/>
        <w:t>AVN FCC ON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ALT-G</w:t>
        <w:tab/>
        <w:tab/>
        <w:t>AVN MFD ON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ALT-H</w:t>
        <w:tab/>
        <w:tab/>
        <w:t>AVN MFD OFF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ALT-J</w:t>
        <w:tab/>
        <w:tab/>
        <w:t>AVN UFC OFF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ALT-K</w:t>
        <w:tab/>
        <w:tab/>
        <w:t>AVN UFC ON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ALT-L</w:t>
        <w:tab/>
        <w:tab/>
        <w:t>AVN GPS ON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ALT-M</w:t>
        <w:tab/>
        <w:tab/>
        <w:t>AVN GPS OFF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ALT-ù</w:t>
        <w:tab/>
        <w:tab/>
        <w:t>AVN DL ON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ALT-W</w:t>
        <w:tab/>
        <w:tab/>
        <w:t>AVN DL OFF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ALT-X</w:t>
        <w:tab/>
        <w:tab/>
        <w:t>AVN MAP ON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ALT-C</w:t>
        <w:tab/>
        <w:tab/>
        <w:t>AVN MAP OFF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lang w:val="en-GB"/>
        </w:rPr>
        <w:t>ALT-V</w:t>
        <w:tab/>
        <w:tab/>
        <w:t>AVN INS NORM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lang w:val="en-GB"/>
        </w:rPr>
        <w:t>ALT-B</w:t>
        <w:tab/>
        <w:tab/>
        <w:t>AVN INS NAV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ALT-N</w:t>
        <w:tab/>
        <w:tab/>
        <w:t>AVN INS INFLIGHT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 xml:space="preserve">ALT-, </w:t>
        <w:tab/>
        <w:tab/>
        <w:t>AVN INS OFF</w:t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</w:rPr>
      </w:pPr>
      <w:r>
        <w:rPr>
          <w:rFonts w:cs="Tahoma" w:ascii="Tahoma" w:hAnsi="Tahoma"/>
          <w:b/>
          <w:bCs/>
          <w:sz w:val="20"/>
        </w:rPr>
        <w:t>ALT-;</w:t>
        <w:tab/>
        <w:tab/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ALT-:</w:t>
        <w:tab/>
        <w:tab/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</w:rPr>
      </w:pPr>
      <w:r>
        <w:rPr>
          <w:rFonts w:cs="Tahoma" w:ascii="Tahoma" w:hAnsi="Tahoma"/>
          <w:b/>
          <w:bCs/>
          <w:sz w:val="20"/>
        </w:rPr>
        <w:t>ALT-=</w:t>
        <w:tab/>
        <w:tab/>
        <w:t>HOTAS SECOND TRIGGER DETENT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ALT-ENTER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SHF-TAB </w:t>
        <w:tab/>
        <w:t>ACCELERATE TIME 2X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SHF-A</w:t>
        <w:tab/>
        <w:tab/>
        <w:t>HUD SCALES VV/VAH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lang w:val="fr-FR"/>
        </w:rPr>
        <w:t>SHF-Z</w:t>
        <w:tab/>
        <w:tab/>
        <w:t>HUD SCALES VAH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SHF-E</w:t>
        <w:tab/>
        <w:tab/>
        <w:t>HUD SCALES OFF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SHF-R</w:t>
        <w:tab/>
        <w:tab/>
        <w:t>HUD SCALES DED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lang w:val="en-GB"/>
        </w:rPr>
        <w:t>SHF-T</w:t>
        <w:tab/>
        <w:tab/>
        <w:t>HUD SCALES PFL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SHF-Y</w:t>
        <w:tab/>
        <w:tab/>
        <w:t>HUD DED OFF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SHF-U</w:t>
        <w:tab/>
        <w:tab/>
        <w:t>HUD TAS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SHF-I</w:t>
        <w:tab/>
        <w:tab/>
        <w:t>HUD CAS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lang w:val="en-GB"/>
        </w:rPr>
        <w:t>SHF-O</w:t>
        <w:tab/>
        <w:tab/>
        <w:t>HUD GND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lang w:val="nl-NL"/>
        </w:rPr>
        <w:t>SHF-P</w:t>
        <w:tab/>
        <w:tab/>
        <w:t>HUD ALT RDR</w:t>
        <w:tab/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lang w:val="en-GB"/>
        </w:rPr>
        <w:t>SHF-^</w:t>
        <w:tab/>
        <w:tab/>
        <w:t>HUD ALT BARO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SHF-$</w:t>
        <w:tab/>
        <w:tab/>
        <w:t>HUD ALT AUTO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SHF-µ</w:t>
        <w:tab/>
        <w:tab/>
        <w:t>HUD BRT DAY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SHF-Q</w:t>
        <w:tab/>
        <w:tab/>
        <w:t>HUD BRT AUTO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SHF-S</w:t>
        <w:tab/>
        <w:tab/>
        <w:t>HUD BRT NIGHT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SHF-D</w:t>
        <w:tab/>
        <w:tab/>
        <w:t>HUD RET PRI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SHF-F</w:t>
        <w:tab/>
        <w:tab/>
        <w:t>HUD RET STDBY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SHF-G</w:t>
        <w:tab/>
        <w:tab/>
        <w:t>HUD RET OFF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SHF-H</w:t>
        <w:tab/>
        <w:tab/>
        <w:t>HUD PITCH ATT/FPM</w:t>
      </w:r>
    </w:p>
    <w:p>
      <w:pPr>
        <w:pStyle w:val="Heading3"/>
        <w:rPr/>
      </w:pPr>
      <w:r>
        <w:rPr/>
        <w:t>SHF-J</w:t>
        <w:tab/>
        <w:tab/>
        <w:t>HUD PITCH FPM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SHF-K</w:t>
        <w:tab/>
        <w:tab/>
        <w:t>HUD PITCH OFF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L</w:t>
        <w:tab/>
        <w:tab/>
        <w:t>HOTAS CURSOR DOWN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M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ù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W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X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C</w:t>
        <w:tab/>
        <w:tab/>
        <w:t>HOTAS SPEEDBRAKE CLOS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V</w:t>
        <w:tab/>
        <w:tab/>
        <w:t>HOTAS TRANSMIT VHF</w:t>
        <w:tab/>
        <w:tab/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B</w:t>
        <w:tab/>
        <w:tab/>
        <w:t>HOTAS SPEEDBRAKE OPEN</w:t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</w:rPr>
      </w:pPr>
      <w:r>
        <w:rPr>
          <w:rFonts w:cs="Tahoma" w:ascii="Tahoma" w:hAnsi="Tahoma"/>
          <w:b/>
          <w:bCs/>
          <w:sz w:val="20"/>
        </w:rPr>
        <w:t>SHF-N</w:t>
        <w:tab/>
        <w:tab/>
        <w:t>HOTAS CURSOR ENABL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,</w:t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</w:rPr>
      </w:pPr>
      <w:r>
        <w:rPr>
          <w:rFonts w:cs="Tahoma" w:ascii="Tahoma" w:hAnsi="Tahoma"/>
          <w:b/>
          <w:bCs/>
          <w:sz w:val="20"/>
        </w:rPr>
        <w:t>SHF-;</w:t>
        <w:tab/>
        <w:tab/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:</w:t>
        <w:tab/>
        <w:tab/>
        <w:tab/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</w:rPr>
      </w:pPr>
      <w:r>
        <w:rPr>
          <w:rFonts w:cs="Tahoma" w:ascii="Tahoma" w:hAnsi="Tahoma"/>
          <w:b/>
          <w:bCs/>
          <w:sz w:val="20"/>
        </w:rPr>
        <w:t>SHF-=</w:t>
        <w:tab/>
        <w:tab/>
        <w:tab/>
        <w:t>HOTAS MSL STEP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ENTER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SHF-CTL-A</w:t>
        <w:tab/>
        <w:tab/>
        <w:t>CMDS PGM 1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SHF-CTL-Z</w:t>
        <w:tab/>
        <w:tab/>
        <w:t>CMDS PGM 2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CTL-E</w:t>
        <w:tab/>
        <w:tab/>
        <w:t>CMDS PGM 3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CTL-R</w:t>
        <w:tab/>
        <w:tab/>
        <w:t>CMDS PGM 4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CTL-T</w:t>
        <w:tab/>
        <w:tab/>
        <w:t>CMDS MODE OFF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SHF</w:t>
      </w:r>
      <w:r>
        <w:rPr>
          <w:rFonts w:cs="Tahoma" w:ascii="Tahoma" w:hAnsi="Tahoma"/>
          <w:b/>
          <w:bCs/>
          <w:sz w:val="20"/>
          <w:lang w:val="fr-FR"/>
        </w:rPr>
        <w:t>-CTL-Y</w:t>
        <w:tab/>
        <w:tab/>
        <w:t>CMDS MODE STBY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nl-NL"/>
        </w:rPr>
      </w:pPr>
      <w:r>
        <w:rPr>
          <w:rFonts w:cs="Tahoma" w:ascii="Tahoma" w:hAnsi="Tahoma"/>
          <w:b/>
          <w:bCs/>
          <w:sz w:val="20"/>
          <w:lang w:val="nl-NL"/>
        </w:rPr>
        <w:t>SHF-CTL-U</w:t>
        <w:tab/>
        <w:tab/>
        <w:t>CMDS MODE MAN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nl-NL"/>
        </w:rPr>
      </w:pPr>
      <w:r>
        <w:rPr>
          <w:rFonts w:cs="Tahoma" w:ascii="Tahoma" w:hAnsi="Tahoma"/>
          <w:b/>
          <w:bCs/>
          <w:sz w:val="20"/>
          <w:lang w:val="nl-NL"/>
        </w:rPr>
        <w:t>SHF-CTL-I</w:t>
        <w:tab/>
        <w:tab/>
        <w:t>CMDS MODE SEMI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nl-NL"/>
        </w:rPr>
      </w:pPr>
      <w:r>
        <w:rPr>
          <w:rFonts w:cs="Tahoma" w:ascii="Tahoma" w:hAnsi="Tahoma"/>
          <w:b/>
          <w:bCs/>
          <w:sz w:val="20"/>
          <w:lang w:val="nl-NL"/>
        </w:rPr>
        <w:t>SHF-CTL-O</w:t>
        <w:tab/>
        <w:tab/>
        <w:t>CMDS MODE AUTO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nl-NL"/>
        </w:rPr>
      </w:pPr>
      <w:r>
        <w:rPr>
          <w:rFonts w:cs="Tahoma" w:ascii="Tahoma" w:hAnsi="Tahoma"/>
          <w:b/>
          <w:bCs/>
          <w:sz w:val="20"/>
          <w:lang w:val="nl-NL"/>
        </w:rPr>
        <w:t>SHF-CTL-P</w:t>
        <w:tab/>
        <w:tab/>
        <w:t>CMDS MODE BYP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CTL-^</w:t>
        <w:tab/>
        <w:tab/>
        <w:t>CMDS RWR OFF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CTL-$</w:t>
        <w:tab/>
        <w:tab/>
        <w:t>CMDS RWR ON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CTL-µ</w:t>
        <w:tab/>
        <w:tab/>
        <w:t>CMDS JAMMER OFF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CTL-Q</w:t>
        <w:tab/>
        <w:tab/>
        <w:t>CMDS JAMMER ON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CTL-S</w:t>
        <w:tab/>
        <w:tab/>
        <w:t>CMDS CHAFF OFF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CTL-D</w:t>
        <w:tab/>
        <w:tab/>
        <w:t>CMDS CHAFF ON</w:t>
      </w:r>
    </w:p>
    <w:p>
      <w:pPr>
        <w:pStyle w:val="Heading3"/>
        <w:rPr/>
      </w:pPr>
      <w:r>
        <w:rPr/>
        <w:t>SHF-CTL-F</w:t>
        <w:tab/>
        <w:tab/>
        <w:t>CMDS FLARE OFF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CTL-G</w:t>
        <w:tab/>
        <w:tab/>
        <w:t>CMDS FLARE ON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CTL-H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CTL-J</w:t>
        <w:tab/>
        <w:tab/>
        <w:t>CMDS SLAP SWITCH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SHF-CTL-K            </w:t>
        <w:tab/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CTL-L</w:t>
        <w:tab/>
        <w:tab/>
        <w:t xml:space="preserve">HMCS brightness increase </w:t>
        <w:tab/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CTL-M</w:t>
        <w:tab/>
        <w:tab/>
        <w:t>HMCS brightness decrease</w:t>
        <w:tab/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CTL-ù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CTL-W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CTL-X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CTL-C</w:t>
        <w:tab/>
        <w:tab/>
        <w:t>COCKPIT CANOPY TOGGL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CTL-V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CTL-B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CTL-N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CTL-,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CTL-;</w:t>
        <w:tab/>
        <w:tab/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CTL-:</w:t>
        <w:tab/>
        <w:tab/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CTL-=</w:t>
        <w:tab/>
        <w:tab/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CTL-ENTER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ALT-A</w:t>
        <w:tab/>
        <w:tab/>
        <w:t xml:space="preserve">MISC PITCH ALT HOLD   </w:t>
        <w:tab/>
        <w:t>rem Right UP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ALT-Z</w:t>
        <w:tab/>
        <w:tab/>
        <w:t>MISC A/P OFF</w:t>
        <w:tab/>
        <w:tab/>
        <w:tab/>
        <w:t>rem Right middle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GB"/>
        </w:rPr>
      </w:pPr>
      <w:r>
        <w:rPr>
          <w:rFonts w:cs="Tahoma" w:ascii="Tahoma" w:hAnsi="Tahoma"/>
          <w:b/>
          <w:bCs/>
          <w:sz w:val="20"/>
          <w:lang w:val="en-GB"/>
        </w:rPr>
        <w:t>SHF-ALT-E</w:t>
        <w:tab/>
        <w:tab/>
        <w:t>MISC ALT HOLD</w:t>
        <w:tab/>
        <w:tab/>
        <w:t>rem Right DOWN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GB"/>
        </w:rPr>
      </w:pPr>
      <w:r>
        <w:rPr>
          <w:rFonts w:cs="Tahoma" w:ascii="Tahoma" w:hAnsi="Tahoma"/>
          <w:b/>
          <w:bCs/>
          <w:sz w:val="20"/>
          <w:lang w:val="en-GB"/>
        </w:rPr>
        <w:t>SHF-ALT-R</w:t>
        <w:tab/>
        <w:tab/>
        <w:t>MISC HDG SEL</w:t>
        <w:tab/>
        <w:tab/>
        <w:t>rem LEFT UP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ALT-T</w:t>
        <w:tab/>
        <w:tab/>
        <w:t>MISC ATT HOLD</w:t>
        <w:tab/>
        <w:tab/>
        <w:t>rem LEFT middle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nl-NL"/>
        </w:rPr>
      </w:pPr>
      <w:r>
        <w:rPr>
          <w:rFonts w:cs="Tahoma" w:ascii="Tahoma" w:hAnsi="Tahoma"/>
          <w:b/>
          <w:bCs/>
          <w:sz w:val="20"/>
          <w:lang w:val="nl-NL"/>
        </w:rPr>
        <w:t>SHF-ALT-Y</w:t>
        <w:tab/>
        <w:tab/>
        <w:t>MISC STG SEL</w:t>
        <w:tab/>
        <w:tab/>
        <w:tab/>
        <w:t>rem LEFT DOWN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nl-NL"/>
        </w:rPr>
      </w:pPr>
      <w:r>
        <w:rPr>
          <w:rFonts w:cs="Tahoma" w:ascii="Tahoma" w:hAnsi="Tahoma"/>
          <w:b/>
          <w:bCs/>
          <w:sz w:val="20"/>
          <w:lang w:val="nl-NL"/>
        </w:rPr>
        <w:t>SHF-ALT-U</w:t>
        <w:tab/>
        <w:tab/>
        <w:t>MISC RF NORM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ALT-I</w:t>
        <w:tab/>
        <w:tab/>
        <w:t>MISC RF QUIET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ALT-O</w:t>
        <w:tab/>
        <w:tab/>
        <w:t>MISC RF SILENT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ALT-P</w:t>
        <w:tab/>
        <w:tab/>
        <w:t>MISC LASER ARM ON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SHF-ALT-^</w:t>
        <w:tab/>
        <w:tab/>
        <w:t>MISC LASER ARM OFF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SHF-ALT-$</w:t>
        <w:tab/>
        <w:tab/>
        <w:t>MISC MASTER ARM ON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SHF-ALT-µ</w:t>
        <w:tab/>
        <w:tab/>
        <w:t>MISC MASTER ARM SAFE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SHF-ALT-Q</w:t>
        <w:tab/>
        <w:tab/>
        <w:t>MISC MASTER ARM SIM</w:t>
        <w:tab/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ALT-S</w:t>
        <w:tab/>
        <w:tab/>
        <w:t>MISC TFR TOGGL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ALT-D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SHF-ALT-F</w:t>
        <w:tab/>
        <w:tab/>
        <w:t>RMFD BRIGHTNESS DOWN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ALT-G</w:t>
        <w:tab/>
        <w:tab/>
        <w:t>RMFD BRIGHTNESS UP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GB"/>
        </w:rPr>
      </w:pPr>
      <w:r>
        <w:rPr>
          <w:rFonts w:cs="Tahoma" w:ascii="Tahoma" w:hAnsi="Tahoma"/>
          <w:b/>
          <w:bCs/>
          <w:sz w:val="20"/>
          <w:lang w:val="en-GB"/>
        </w:rPr>
        <w:t>SHF-ALT-H</w:t>
      </w:r>
    </w:p>
    <w:p>
      <w:pPr>
        <w:pStyle w:val="Heading3"/>
        <w:rPr>
          <w:color w:val="FF0000"/>
          <w:lang w:val="en-GB"/>
        </w:rPr>
      </w:pPr>
      <w:r>
        <w:rPr>
          <w:lang w:val="en-GB"/>
        </w:rPr>
        <w:t>SHF-ALT-J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GB"/>
        </w:rPr>
      </w:pPr>
      <w:r>
        <w:rPr>
          <w:rFonts w:cs="Tahoma" w:ascii="Tahoma" w:hAnsi="Tahoma"/>
          <w:b/>
          <w:bCs/>
          <w:sz w:val="20"/>
          <w:lang w:val="en-GB"/>
        </w:rPr>
        <w:t>SHF-ALT-K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ALT-L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ALT-M</w:t>
        <w:tab/>
        <w:tab/>
        <w:t>VMS OFF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ALT-ù</w:t>
        <w:tab/>
        <w:tab/>
        <w:t>VMS ON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GB"/>
        </w:rPr>
      </w:pPr>
      <w:r>
        <w:rPr>
          <w:rFonts w:cs="Tahoma" w:ascii="Tahoma" w:hAnsi="Tahoma"/>
          <w:b/>
          <w:bCs/>
          <w:sz w:val="20"/>
          <w:lang w:val="en-GB"/>
        </w:rPr>
        <w:t>SHF-ALT-W</w:t>
        <w:tab/>
        <w:tab/>
        <w:t>FLCS LEF LOCK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GB"/>
        </w:rPr>
      </w:pPr>
      <w:r>
        <w:rPr>
          <w:rFonts w:cs="Tahoma" w:ascii="Tahoma" w:hAnsi="Tahoma"/>
          <w:b/>
          <w:bCs/>
          <w:sz w:val="20"/>
          <w:lang w:val="en-GB"/>
        </w:rPr>
        <w:t>SHF-ALT-X</w:t>
        <w:tab/>
        <w:tab/>
        <w:t>FLCS LEF AUTO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GB"/>
        </w:rPr>
      </w:pPr>
      <w:r>
        <w:rPr>
          <w:rFonts w:cs="Tahoma" w:ascii="Tahoma" w:hAnsi="Tahoma"/>
          <w:b/>
          <w:bCs/>
          <w:sz w:val="20"/>
          <w:lang w:val="en-GB"/>
        </w:rPr>
        <w:t>SHF-ALT-C</w:t>
        <w:tab/>
        <w:tab/>
        <w:t>FLCS TEF EXTEND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nl-NL"/>
        </w:rPr>
      </w:pPr>
      <w:r>
        <w:rPr>
          <w:rFonts w:cs="Tahoma" w:ascii="Tahoma" w:hAnsi="Tahoma"/>
          <w:b/>
          <w:bCs/>
          <w:sz w:val="20"/>
          <w:lang w:val="nl-NL"/>
        </w:rPr>
        <w:t>SHF-ALT-V</w:t>
        <w:tab/>
        <w:tab/>
        <w:t>FLCS TEF NORM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GB"/>
        </w:rPr>
      </w:pPr>
      <w:r>
        <w:rPr>
          <w:rFonts w:cs="Tahoma" w:ascii="Tahoma" w:hAnsi="Tahoma"/>
          <w:b/>
          <w:bCs/>
          <w:sz w:val="20"/>
          <w:lang w:val="en-GB"/>
        </w:rPr>
        <w:t>SHF-ALT-B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GB"/>
        </w:rPr>
      </w:pPr>
      <w:r>
        <w:rPr>
          <w:rFonts w:cs="Tahoma" w:ascii="Tahoma" w:hAnsi="Tahoma"/>
          <w:b/>
          <w:bCs/>
          <w:sz w:val="20"/>
          <w:lang w:val="en-GB"/>
        </w:rPr>
        <w:t>SHF-ALT-N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ALT-,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ALT-;</w:t>
        <w:tab/>
        <w:tab/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ALT-:</w:t>
        <w:tab/>
        <w:tab/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ALT-=</w:t>
        <w:tab/>
        <w:tab/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ALT-ENTER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TL-ALT-A</w:t>
        <w:tab/>
        <w:tab/>
        <w:t>GP GEAR DOWN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TL-ALT-Z</w:t>
        <w:tab/>
        <w:tab/>
        <w:t>GP GEAR UP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TL-ALT-E</w:t>
        <w:tab/>
        <w:tab/>
        <w:t>GP ALT GEAR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TL-ALT-R</w:t>
        <w:tab/>
        <w:tab/>
        <w:t>GP ALT GEAR RESET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nl-NL"/>
        </w:rPr>
      </w:pPr>
      <w:r>
        <w:rPr>
          <w:rFonts w:cs="Tahoma" w:ascii="Tahoma" w:hAnsi="Tahoma"/>
          <w:b/>
          <w:bCs/>
          <w:sz w:val="20"/>
          <w:lang w:val="nl-NL"/>
        </w:rPr>
        <w:t>CTL-ALT-T</w:t>
        <w:tab/>
        <w:tab/>
        <w:t>GP HOOK DOWN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TL-ALT-Y</w:t>
        <w:tab/>
        <w:tab/>
        <w:t>GP HOOK UP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TL-ALT-U</w:t>
        <w:tab/>
        <w:tab/>
        <w:t>GP GROUND JETT OFF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TL-ALT-I</w:t>
        <w:tab/>
        <w:tab/>
        <w:t>GP GROUND JETT ON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TL-ALT-O</w:t>
        <w:tab/>
        <w:tab/>
        <w:t>GP LANDING LIGHT ON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TL-ALT-P</w:t>
        <w:tab/>
        <w:tab/>
        <w:t>GP LANDING LIGHT OFF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CTL-ALT-^</w:t>
        <w:tab/>
        <w:tab/>
        <w:t>GP PARKING BRAKE ON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CTL-ALT-$</w:t>
        <w:tab/>
        <w:tab/>
        <w:t>GP PARKING BRAKE OFF</w:t>
        <w:tab/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CTL-ALT-µ</w:t>
        <w:tab/>
        <w:tab/>
        <w:t>GP CAT I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nl-NL"/>
        </w:rPr>
      </w:pPr>
      <w:r>
        <w:rPr>
          <w:rFonts w:cs="Tahoma" w:ascii="Tahoma" w:hAnsi="Tahoma"/>
          <w:b/>
          <w:bCs/>
          <w:sz w:val="20"/>
          <w:lang w:val="nl-NL"/>
        </w:rPr>
        <w:t>CTL-ALT-Q</w:t>
        <w:tab/>
        <w:tab/>
        <w:t>GP CAT III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TL-ALT-S</w:t>
        <w:tab/>
        <w:tab/>
        <w:t>GP GEAR HORN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TL-ALT-D</w:t>
        <w:tab/>
        <w:tab/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TL-ALT-F</w:t>
        <w:tab/>
        <w:tab/>
        <w:t>LMFD BRIGHTNESS DOWN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TL-ALT-G</w:t>
        <w:tab/>
        <w:tab/>
        <w:t>LMFD BRIGHTNESS UP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TL-ALT-H</w:t>
        <w:tab/>
        <w:tab/>
        <w:t>AVTR ON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TL-ALT-J</w:t>
        <w:tab/>
        <w:tab/>
        <w:t>AVTR AUTO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TL-ALT-K</w:t>
        <w:tab/>
        <w:tab/>
        <w:t>AVTR OFF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TL-ALT-L</w:t>
        <w:tab/>
        <w:tab/>
        <w:t>TEST INDICATOR LIGHTS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CTL-ALT-M</w:t>
        <w:tab/>
        <w:tab/>
        <w:t>FUEL QTY TRANS NORM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CTL-ALT-ù</w:t>
        <w:tab/>
        <w:tab/>
        <w:t>FUEL QTY TRANS WING FIRST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CTL-ALT-W</w:t>
        <w:tab/>
        <w:tab/>
        <w:t>FUEL QTY TEST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nl-NL"/>
        </w:rPr>
      </w:pPr>
      <w:r>
        <w:rPr>
          <w:rFonts w:cs="Tahoma" w:ascii="Tahoma" w:hAnsi="Tahoma"/>
          <w:b/>
          <w:bCs/>
          <w:sz w:val="20"/>
          <w:lang w:val="nl-NL"/>
        </w:rPr>
        <w:t>CTL-ALT-X</w:t>
        <w:tab/>
        <w:tab/>
        <w:t>FUEL QTY NORM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TL-ALT-C</w:t>
        <w:tab/>
        <w:tab/>
        <w:t>FUEL QTY RSVR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TL-ALT-V</w:t>
        <w:tab/>
        <w:tab/>
        <w:t>FUEL QTY INT WING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TL-ALT-B</w:t>
        <w:tab/>
        <w:tab/>
        <w:t>FUEL EXT WING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TL-ALT-N</w:t>
        <w:tab/>
        <w:tab/>
        <w:t>FUEL QTY CNT WING</w:t>
        <w:tab/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CTL-ALT-,</w:t>
        <w:tab/>
        <w:tab/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TL-ALT-;</w:t>
        <w:tab/>
        <w:tab/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TL-ALT-:</w:t>
        <w:tab/>
        <w:tab/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TL-ALT-=</w:t>
        <w:tab/>
        <w:tab/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TL-ALT-ENTER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CTL-ALT-A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SHF-CTL-ALT-Z</w:t>
        <w:tab/>
        <w:t>ICP WARNING RESET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CTL-ALT-E</w:t>
        <w:tab/>
        <w:t>TWA SEARCH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CTL-ALT-R</w:t>
        <w:tab/>
        <w:t>TWA LOW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GB"/>
        </w:rPr>
      </w:pPr>
      <w:r>
        <w:rPr>
          <w:rFonts w:cs="Tahoma" w:ascii="Tahoma" w:hAnsi="Tahoma"/>
          <w:b/>
          <w:bCs/>
          <w:sz w:val="20"/>
          <w:lang w:val="en-GB"/>
        </w:rPr>
        <w:t>SHF-CTL-ALT-T</w:t>
        <w:tab/>
        <w:t>TWA PWR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CTL-ALT-Y</w:t>
        <w:tab/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CTL-ALT-U</w:t>
        <w:tab/>
        <w:t>ACES II ARM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CTL-ALT-I</w:t>
        <w:tab/>
        <w:t>ACES II SAF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CTL-ALT-O</w:t>
        <w:tab/>
        <w:t>EPU ON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CTL-ALT-P</w:t>
        <w:tab/>
        <w:t>EPU AUTO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SHF-CTL-ALT-^</w:t>
        <w:tab/>
        <w:t>EPU OFF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SHF-CTL-ALT-$</w:t>
        <w:tab/>
        <w:t>ELEC MAIN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SHF-CTL-ALT-µ</w:t>
        <w:tab/>
        <w:t>ELEC BATT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SHF-CTL-ALT-Q</w:t>
        <w:tab/>
        <w:t>ELEC OFF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fr-FR"/>
        </w:rPr>
      </w:pPr>
      <w:r>
        <w:rPr>
          <w:rFonts w:cs="Tahoma" w:ascii="Tahoma" w:hAnsi="Tahoma"/>
          <w:b/>
          <w:bCs/>
          <w:sz w:val="20"/>
          <w:lang w:val="fr-FR"/>
        </w:rPr>
        <w:t>SHF-CTL-ALT-S</w:t>
        <w:tab/>
        <w:t>INST MODE TCN/ILS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fr-FR"/>
        </w:rPr>
      </w:pPr>
      <w:r>
        <w:rPr>
          <w:rFonts w:cs="Tahoma" w:ascii="Tahoma" w:hAnsi="Tahoma"/>
          <w:b/>
          <w:bCs/>
          <w:sz w:val="20"/>
          <w:lang w:val="fr-FR"/>
        </w:rPr>
        <w:t>SHF-CTL-ALT-D</w:t>
        <w:tab/>
        <w:t>INST MODE TCN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fr-FR"/>
        </w:rPr>
      </w:pPr>
      <w:r>
        <w:rPr>
          <w:rFonts w:cs="Tahoma" w:ascii="Tahoma" w:hAnsi="Tahoma"/>
          <w:b/>
          <w:bCs/>
          <w:sz w:val="20"/>
          <w:lang w:val="fr-FR"/>
        </w:rPr>
        <w:t>SHF-CTL-ALT-F</w:t>
        <w:tab/>
        <w:t>INST MODE NAV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fr-FR"/>
        </w:rPr>
      </w:pPr>
      <w:r>
        <w:rPr>
          <w:rFonts w:cs="Tahoma" w:ascii="Tahoma" w:hAnsi="Tahoma"/>
          <w:b/>
          <w:bCs/>
          <w:sz w:val="20"/>
          <w:lang w:val="fr-FR"/>
        </w:rPr>
        <w:t>SHF-CTL-ALT-G</w:t>
        <w:tab/>
        <w:t>INST MODE NAV/ILS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GB"/>
        </w:rPr>
      </w:pPr>
      <w:r>
        <w:rPr>
          <w:rFonts w:cs="Tahoma" w:ascii="Tahoma" w:hAnsi="Tahoma"/>
          <w:b/>
          <w:bCs/>
          <w:sz w:val="20"/>
          <w:lang w:val="en-GB"/>
        </w:rPr>
        <w:t>SHF-CTL-ALT-H</w:t>
        <w:tab/>
        <w:t>HSI COURSE INC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CTL-ALT-J</w:t>
        <w:tab/>
        <w:t>HSI COURSE DEC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CTL-ALT-K</w:t>
        <w:tab/>
        <w:t>HSI HEADING INC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CTL-ALT-L</w:t>
        <w:tab/>
        <w:t>HSI HEADING DEC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SHF-CTL-ALT-</w:t>
        <w:tab/>
        <w:t>M</w:t>
        <w:tab/>
        <w:t>ECM POWER ON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SHF-CTL-ALT-ù</w:t>
        <w:tab/>
        <w:t>ECM POWER OFF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SHF-CTL-ALT-W</w:t>
        <w:tab/>
        <w:t>ICP INTENSITY DOWN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CTL-ALT-X</w:t>
        <w:tab/>
        <w:t>ICP INTENSITY UP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CTL-ALT-C</w:t>
        <w:tab/>
        <w:t>TWP HANDOFF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CTL-ALT-V</w:t>
        <w:tab/>
        <w:t>TWP PRIORITY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CTL-ALT-B</w:t>
        <w:tab/>
        <w:t>TWP TARGET SEP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GB"/>
        </w:rPr>
      </w:pPr>
      <w:r>
        <w:rPr>
          <w:rFonts w:cs="Tahoma" w:ascii="Tahoma" w:hAnsi="Tahoma"/>
          <w:b/>
          <w:bCs/>
          <w:sz w:val="20"/>
          <w:lang w:val="en-GB"/>
        </w:rPr>
        <w:t>SHF-CTL-ALT-N</w:t>
        <w:tab/>
        <w:t>TWP NAVAL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SHF-CTL-ALT-,</w:t>
        <w:tab/>
        <w:t>TWP UNKNOWN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CTL-ALT-;</w:t>
        <w:tab/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CTL-ALT-:</w:t>
        <w:tab/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SHF-CTL-ALT-=</w:t>
        <w:tab/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CTL-ALT-ENTER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</w:rPr>
      </w:pPr>
      <w:r>
        <w:rPr>
          <w:rFonts w:cs="Tahoma" w:ascii="Tahoma" w:hAnsi="Tahoma"/>
          <w:b/>
          <w:bCs/>
          <w:sz w:val="20"/>
        </w:rPr>
        <w:t>HOME</w:t>
        <w:tab/>
        <w:tab/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</w:rPr>
      </w:pPr>
      <w:r>
        <w:rPr>
          <w:rFonts w:cs="Tahoma" w:ascii="Tahoma" w:hAnsi="Tahoma"/>
          <w:b/>
          <w:bCs/>
          <w:sz w:val="20"/>
        </w:rPr>
        <w:t>END</w:t>
        <w:tab/>
        <w:tab/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</w:rPr>
      </w:pPr>
      <w:r>
        <w:rPr>
          <w:rFonts w:cs="Tahoma" w:ascii="Tahoma" w:hAnsi="Tahoma"/>
          <w:b/>
          <w:bCs/>
          <w:sz w:val="20"/>
        </w:rPr>
        <w:t>DELETE</w:t>
        <w:tab/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</w:rPr>
      </w:pPr>
      <w:r>
        <w:rPr>
          <w:rFonts w:cs="Tahoma" w:ascii="Tahoma" w:hAnsi="Tahoma"/>
          <w:b/>
          <w:bCs/>
          <w:sz w:val="20"/>
        </w:rPr>
        <w:t>PGUP</w:t>
        <w:tab/>
        <w:tab/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</w:rPr>
      </w:pPr>
      <w:r>
        <w:rPr>
          <w:rFonts w:cs="Tahoma" w:ascii="Tahoma" w:hAnsi="Tahoma"/>
          <w:b/>
          <w:bCs/>
          <w:sz w:val="20"/>
        </w:rPr>
        <w:t>PGDWN</w:t>
        <w:tab/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INS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CTL-HOME</w:t>
      </w:r>
      <w:r>
        <w:rPr>
          <w:rFonts w:cs="Tahoma" w:ascii="Tahoma" w:hAnsi="Tahoma"/>
          <w:b/>
          <w:bCs/>
          <w:color w:val="FF0000"/>
          <w:sz w:val="20"/>
        </w:rPr>
        <w:tab/>
      </w:r>
      <w:r>
        <w:rPr>
          <w:rFonts w:cs="Tahoma" w:ascii="Tahoma" w:hAnsi="Tahoma"/>
          <w:b/>
          <w:bCs/>
          <w:sz w:val="20"/>
        </w:rPr>
        <w:tab/>
        <w:t>ICP DCS UP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TL-END</w:t>
        <w:tab/>
        <w:tab/>
        <w:t>ICP DCS DOWN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TL-DELETE</w:t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</w:rPr>
      </w:pPr>
      <w:r>
        <w:rPr>
          <w:rFonts w:cs="Tahoma" w:ascii="Tahoma" w:hAnsi="Tahoma"/>
          <w:b/>
          <w:bCs/>
          <w:sz w:val="20"/>
        </w:rPr>
        <w:t>CTL-PGUP</w:t>
        <w:tab/>
        <w:tab/>
        <w:t>ICP DCS SEQ</w:t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</w:rPr>
      </w:pPr>
      <w:r>
        <w:rPr>
          <w:rFonts w:cs="Tahoma" w:ascii="Tahoma" w:hAnsi="Tahoma"/>
          <w:b/>
          <w:bCs/>
          <w:sz w:val="20"/>
        </w:rPr>
        <w:t>CTL-PGDWN</w:t>
        <w:tab/>
        <w:tab/>
        <w:t>ICP DRIFT C/O</w:t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</w:rPr>
      </w:pPr>
      <w:r>
        <w:rPr>
          <w:rFonts w:cs="Tahoma" w:ascii="Tahoma" w:hAnsi="Tahoma"/>
          <w:b/>
          <w:bCs/>
          <w:sz w:val="20"/>
        </w:rPr>
        <w:t>CTL-INS</w:t>
        <w:tab/>
        <w:tab/>
        <w:t>ICP DCS RETURN</w:t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</w:rPr>
      </w:pPr>
      <w:r>
        <w:rPr>
          <w:rFonts w:cs="Tahoma" w:ascii="Tahoma" w:hAnsi="Tahoma"/>
          <w:b/>
          <w:bCs/>
          <w:color w:val="FF0000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</w:rPr>
      </w:pPr>
      <w:r>
        <w:rPr>
          <w:rFonts w:cs="Tahoma" w:ascii="Tahoma" w:hAnsi="Tahoma"/>
          <w:b/>
          <w:bCs/>
          <w:sz w:val="20"/>
        </w:rPr>
        <w:t>ALT-HOME</w:t>
        <w:tab/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  <w:lang w:val="en-GB"/>
        </w:rPr>
      </w:pPr>
      <w:r>
        <w:rPr>
          <w:rFonts w:cs="Tahoma" w:ascii="Tahoma" w:hAnsi="Tahoma"/>
          <w:b/>
          <w:bCs/>
          <w:sz w:val="20"/>
          <w:lang w:val="en-GB"/>
        </w:rPr>
        <w:t>ALT-END</w:t>
        <w:tab/>
        <w:tab/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  <w:lang w:val="en-GB"/>
        </w:rPr>
      </w:pPr>
      <w:r>
        <w:rPr>
          <w:rFonts w:cs="Tahoma" w:ascii="Tahoma" w:hAnsi="Tahoma"/>
          <w:b/>
          <w:bCs/>
          <w:sz w:val="20"/>
          <w:lang w:val="en-GB"/>
        </w:rPr>
        <w:t>ALT-DELETE</w:t>
        <w:tab/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  <w:lang w:val="en-GB"/>
        </w:rPr>
      </w:pPr>
      <w:r>
        <w:rPr>
          <w:rFonts w:cs="Tahoma" w:ascii="Tahoma" w:hAnsi="Tahoma"/>
          <w:b/>
          <w:bCs/>
          <w:sz w:val="20"/>
          <w:lang w:val="en-GB"/>
        </w:rPr>
        <w:t>ALT-PGUP</w:t>
        <w:tab/>
        <w:tab/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</w:rPr>
      </w:pPr>
      <w:r>
        <w:rPr>
          <w:rFonts w:cs="Tahoma" w:ascii="Tahoma" w:hAnsi="Tahoma"/>
          <w:b/>
          <w:bCs/>
          <w:sz w:val="20"/>
        </w:rPr>
        <w:t>ALT-PGDWN</w:t>
        <w:tab/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</w:rPr>
      </w:pPr>
      <w:r>
        <w:rPr>
          <w:rFonts w:cs="Tahoma" w:ascii="Tahoma" w:hAnsi="Tahoma"/>
          <w:b/>
          <w:bCs/>
          <w:sz w:val="20"/>
        </w:rPr>
        <w:t>ALT-INS</w:t>
        <w:tab/>
        <w:tab/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</w:rPr>
      </w:pPr>
      <w:r>
        <w:rPr>
          <w:rFonts w:cs="Tahoma" w:ascii="Tahoma" w:hAnsi="Tahoma"/>
          <w:b/>
          <w:bCs/>
          <w:color w:val="FF0000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</w:rPr>
      </w:pPr>
      <w:r>
        <w:rPr>
          <w:rFonts w:cs="Tahoma" w:ascii="Tahoma" w:hAnsi="Tahoma"/>
          <w:b/>
          <w:bCs/>
          <w:sz w:val="20"/>
        </w:rPr>
        <w:t>SHF-HOME</w:t>
        <w:tab/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</w:rPr>
      </w:pPr>
      <w:r>
        <w:rPr>
          <w:rFonts w:cs="Tahoma" w:ascii="Tahoma" w:hAnsi="Tahoma"/>
          <w:b/>
          <w:bCs/>
          <w:sz w:val="20"/>
        </w:rPr>
        <w:t>SHF-END</w:t>
        <w:tab/>
        <w:tab/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</w:rPr>
      </w:pPr>
      <w:r>
        <w:rPr>
          <w:rFonts w:cs="Tahoma" w:ascii="Tahoma" w:hAnsi="Tahoma"/>
          <w:b/>
          <w:bCs/>
          <w:sz w:val="20"/>
        </w:rPr>
        <w:t>SHF-DELETE</w:t>
        <w:tab/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</w:rPr>
      </w:pPr>
      <w:r>
        <w:rPr>
          <w:rFonts w:cs="Tahoma" w:ascii="Tahoma" w:hAnsi="Tahoma"/>
          <w:b/>
          <w:bCs/>
          <w:sz w:val="20"/>
        </w:rPr>
        <w:t>SHF-PGUP</w:t>
        <w:tab/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</w:rPr>
      </w:pPr>
      <w:r>
        <w:rPr>
          <w:rFonts w:cs="Tahoma" w:ascii="Tahoma" w:hAnsi="Tahoma"/>
          <w:b/>
          <w:bCs/>
          <w:sz w:val="20"/>
        </w:rPr>
        <w:t>SHF-PGDWN</w:t>
        <w:tab/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</w:rPr>
      </w:pPr>
      <w:r>
        <w:rPr>
          <w:rFonts w:cs="Tahoma" w:ascii="Tahoma" w:hAnsi="Tahoma"/>
          <w:b/>
          <w:bCs/>
          <w:sz w:val="20"/>
        </w:rPr>
        <w:t>SHF-INS</w:t>
        <w:tab/>
        <w:tab/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</w:rPr>
      </w:pPr>
      <w:r>
        <w:rPr>
          <w:rFonts w:cs="Tahoma" w:ascii="Tahoma" w:hAnsi="Tahoma"/>
          <w:b/>
          <w:bCs/>
          <w:color w:val="FF0000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</w:rPr>
      </w:pPr>
      <w:r>
        <w:rPr>
          <w:rFonts w:cs="Tahoma" w:ascii="Tahoma" w:hAnsi="Tahoma"/>
          <w:b/>
          <w:bCs/>
          <w:sz w:val="20"/>
        </w:rPr>
        <w:t>SHF-CTL-HOME</w:t>
        <w:tab/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</w:rPr>
      </w:pPr>
      <w:r>
        <w:rPr>
          <w:rFonts w:cs="Tahoma" w:ascii="Tahoma" w:hAnsi="Tahoma"/>
          <w:b/>
          <w:bCs/>
          <w:sz w:val="20"/>
        </w:rPr>
        <w:t>SHF-CTL-END</w:t>
        <w:tab/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</w:rPr>
      </w:pPr>
      <w:r>
        <w:rPr>
          <w:rFonts w:cs="Tahoma" w:ascii="Tahoma" w:hAnsi="Tahoma"/>
          <w:b/>
          <w:bCs/>
          <w:sz w:val="20"/>
        </w:rPr>
        <w:t>SHF-CTL-DELETE</w:t>
        <w:tab/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</w:rPr>
      </w:pPr>
      <w:r>
        <w:rPr>
          <w:rFonts w:cs="Tahoma" w:ascii="Tahoma" w:hAnsi="Tahoma"/>
          <w:b/>
          <w:bCs/>
          <w:sz w:val="20"/>
        </w:rPr>
        <w:t>SHF-CTL-PGUP</w:t>
        <w:tab/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CTL-PGDWN</w:t>
        <w:tab/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</w:rPr>
      </w:pPr>
      <w:r>
        <w:rPr>
          <w:rFonts w:cs="Tahoma" w:ascii="Tahoma" w:hAnsi="Tahoma"/>
          <w:b/>
          <w:bCs/>
          <w:sz w:val="20"/>
        </w:rPr>
        <w:t>SHF-CTL-INS</w:t>
        <w:tab/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</w:rPr>
      </w:pPr>
      <w:r>
        <w:rPr>
          <w:rFonts w:cs="Tahoma" w:ascii="Tahoma" w:hAnsi="Tahoma"/>
          <w:b/>
          <w:bCs/>
          <w:color w:val="FF0000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</w:rPr>
      </w:pPr>
      <w:r>
        <w:rPr>
          <w:rFonts w:cs="Tahoma" w:ascii="Tahoma" w:hAnsi="Tahoma"/>
          <w:b/>
          <w:bCs/>
          <w:sz w:val="20"/>
        </w:rPr>
        <w:t>SHF-ALT-HOME</w:t>
        <w:tab/>
      </w:r>
    </w:p>
    <w:p>
      <w:pPr>
        <w:pStyle w:val="Heading3"/>
        <w:rPr>
          <w:color w:val="FF0000"/>
          <w:lang w:val="en-GB"/>
        </w:rPr>
      </w:pPr>
      <w:r>
        <w:rPr>
          <w:lang w:val="en-GB"/>
        </w:rPr>
        <w:t>SHF-ALT-END</w:t>
        <w:tab/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  <w:lang w:val="en-GB"/>
        </w:rPr>
      </w:pPr>
      <w:r>
        <w:rPr>
          <w:rFonts w:cs="Tahoma" w:ascii="Tahoma" w:hAnsi="Tahoma"/>
          <w:b/>
          <w:bCs/>
          <w:sz w:val="20"/>
          <w:lang w:val="en-GB"/>
        </w:rPr>
        <w:t>SHF-ALT-DELETE</w:t>
        <w:tab/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  <w:lang w:val="en-GB"/>
        </w:rPr>
      </w:pPr>
      <w:r>
        <w:rPr>
          <w:rFonts w:cs="Tahoma" w:ascii="Tahoma" w:hAnsi="Tahoma"/>
          <w:b/>
          <w:bCs/>
          <w:sz w:val="20"/>
          <w:lang w:val="en-GB"/>
        </w:rPr>
        <w:t>SHF-ALT-PGUPQ</w:t>
        <w:tab/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  <w:lang w:val="en-GB"/>
        </w:rPr>
      </w:pPr>
      <w:r>
        <w:rPr>
          <w:rFonts w:cs="Tahoma" w:ascii="Tahoma" w:hAnsi="Tahoma"/>
          <w:b/>
          <w:bCs/>
          <w:sz w:val="20"/>
          <w:lang w:val="en-GB"/>
        </w:rPr>
        <w:t>SHF-ALT-PGDWN</w:t>
        <w:tab/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  <w:lang w:val="en-GB"/>
        </w:rPr>
      </w:pPr>
      <w:r>
        <w:rPr>
          <w:rFonts w:cs="Tahoma" w:ascii="Tahoma" w:hAnsi="Tahoma"/>
          <w:b/>
          <w:bCs/>
          <w:sz w:val="20"/>
          <w:lang w:val="en-GB"/>
        </w:rPr>
        <w:t>SHF-ALT-INS</w:t>
        <w:tab/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  <w:lang w:val="en-GB"/>
        </w:rPr>
      </w:pPr>
      <w:r>
        <w:rPr>
          <w:rFonts w:cs="Tahoma" w:ascii="Tahoma" w:hAnsi="Tahoma"/>
          <w:b/>
          <w:bCs/>
          <w:color w:val="FF0000"/>
          <w:sz w:val="20"/>
          <w:lang w:val="en-GB"/>
        </w:rPr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  <w:lang w:val="en-GB"/>
        </w:rPr>
      </w:pPr>
      <w:r>
        <w:rPr>
          <w:rFonts w:cs="Tahoma" w:ascii="Tahoma" w:hAnsi="Tahoma"/>
          <w:b/>
          <w:bCs/>
          <w:sz w:val="20"/>
          <w:lang w:val="en-GB"/>
        </w:rPr>
        <w:t>CTL-ALT-HOME</w:t>
        <w:tab/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  <w:lang w:val="nl-NL"/>
        </w:rPr>
      </w:pPr>
      <w:r>
        <w:rPr>
          <w:rFonts w:cs="Tahoma" w:ascii="Tahoma" w:hAnsi="Tahoma"/>
          <w:b/>
          <w:bCs/>
          <w:sz w:val="20"/>
          <w:lang w:val="nl-NL"/>
        </w:rPr>
        <w:t>CTL-ALT-END</w:t>
        <w:tab/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  <w:lang w:val="nl-NL"/>
        </w:rPr>
      </w:pPr>
      <w:r>
        <w:rPr>
          <w:rFonts w:cs="Tahoma" w:ascii="Tahoma" w:hAnsi="Tahoma"/>
          <w:b/>
          <w:bCs/>
          <w:sz w:val="20"/>
          <w:lang w:val="nl-NL"/>
        </w:rPr>
        <w:t>CTL-ALT-DELETE</w:t>
        <w:tab/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  <w:lang w:val="nl-NL"/>
        </w:rPr>
      </w:pPr>
      <w:r>
        <w:rPr>
          <w:rFonts w:cs="Tahoma" w:ascii="Tahoma" w:hAnsi="Tahoma"/>
          <w:b/>
          <w:bCs/>
          <w:sz w:val="20"/>
          <w:lang w:val="nl-NL"/>
        </w:rPr>
        <w:t>CTL-ALT-PGUP</w:t>
        <w:tab/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  <w:lang w:val="nl-NL"/>
        </w:rPr>
      </w:pPr>
      <w:r>
        <w:rPr>
          <w:rFonts w:cs="Tahoma" w:ascii="Tahoma" w:hAnsi="Tahoma"/>
          <w:b/>
          <w:bCs/>
          <w:sz w:val="20"/>
          <w:lang w:val="nl-NL"/>
        </w:rPr>
        <w:t>CTL-ALT-PGDWN</w:t>
        <w:tab/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  <w:lang w:val="nl-NL"/>
        </w:rPr>
      </w:pPr>
      <w:r>
        <w:rPr>
          <w:rFonts w:cs="Tahoma" w:ascii="Tahoma" w:hAnsi="Tahoma"/>
          <w:b/>
          <w:bCs/>
          <w:sz w:val="20"/>
          <w:lang w:val="nl-NL"/>
        </w:rPr>
        <w:t>CTL-ALT-INS</w:t>
        <w:tab/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  <w:lang w:val="nl-NL"/>
        </w:rPr>
      </w:pPr>
      <w:r>
        <w:rPr>
          <w:rFonts w:cs="Tahoma" w:ascii="Tahoma" w:hAnsi="Tahoma"/>
          <w:b/>
          <w:bCs/>
          <w:color w:val="FF0000"/>
          <w:sz w:val="20"/>
          <w:lang w:val="nl-NL"/>
        </w:rPr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  <w:lang w:val="en-GB"/>
        </w:rPr>
      </w:pPr>
      <w:r>
        <w:rPr>
          <w:rFonts w:cs="Tahoma" w:ascii="Tahoma" w:hAnsi="Tahoma"/>
          <w:b/>
          <w:bCs/>
          <w:sz w:val="20"/>
          <w:lang w:val="en-GB"/>
        </w:rPr>
        <w:t>SHF-CTL-ALT-HOME</w:t>
        <w:tab/>
        <w:tab/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  <w:lang w:val="en-GB"/>
        </w:rPr>
      </w:pPr>
      <w:r>
        <w:rPr>
          <w:rFonts w:cs="Tahoma" w:ascii="Tahoma" w:hAnsi="Tahoma"/>
          <w:b/>
          <w:bCs/>
          <w:sz w:val="20"/>
          <w:lang w:val="en-GB"/>
        </w:rPr>
        <w:t>SHF-CTL-ALT-END</w:t>
        <w:tab/>
        <w:tab/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  <w:lang w:val="en-GB"/>
        </w:rPr>
      </w:pPr>
      <w:r>
        <w:rPr>
          <w:rFonts w:cs="Tahoma" w:ascii="Tahoma" w:hAnsi="Tahoma"/>
          <w:b/>
          <w:bCs/>
          <w:sz w:val="20"/>
          <w:lang w:val="en-GB"/>
        </w:rPr>
        <w:t>SHF-CTL-ALT-DELETE</w:t>
        <w:tab/>
        <w:tab/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  <w:lang w:val="en-GB"/>
        </w:rPr>
      </w:pPr>
      <w:r>
        <w:rPr>
          <w:rFonts w:cs="Tahoma" w:ascii="Tahoma" w:hAnsi="Tahoma"/>
          <w:b/>
          <w:bCs/>
          <w:sz w:val="20"/>
          <w:lang w:val="en-GB"/>
        </w:rPr>
        <w:t>SHF-CTL-ALT-PGUP</w:t>
        <w:tab/>
        <w:tab/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  <w:lang w:val="en-GB"/>
        </w:rPr>
      </w:pPr>
      <w:r>
        <w:rPr>
          <w:rFonts w:cs="Tahoma" w:ascii="Tahoma" w:hAnsi="Tahoma"/>
          <w:b/>
          <w:bCs/>
          <w:sz w:val="20"/>
          <w:lang w:val="en-GB"/>
        </w:rPr>
        <w:t>SHF-CTL-ALT-PGDWN</w:t>
        <w:tab/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</w:rPr>
      </w:pPr>
      <w:r>
        <w:rPr>
          <w:rFonts w:cs="Tahoma" w:ascii="Tahoma" w:hAnsi="Tahoma"/>
          <w:b/>
          <w:bCs/>
          <w:sz w:val="20"/>
        </w:rPr>
        <w:t>SHF-CTL-ALT-INS</w:t>
        <w:tab/>
        <w:tab/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</w:rPr>
      </w:pPr>
      <w:r>
        <w:rPr>
          <w:rFonts w:cs="Tahoma" w:ascii="Tahoma" w:hAnsi="Tahoma"/>
          <w:b/>
          <w:bCs/>
          <w:color w:val="FF0000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UARROW</w:t>
        <w:tab/>
        <w:tab/>
        <w:tab/>
        <w:t>VIEW UP</w:t>
        <w:tab/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ARROW</w:t>
        <w:tab/>
        <w:tab/>
        <w:tab/>
        <w:t>VIEW DOWN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LARROW</w:t>
        <w:tab/>
        <w:tab/>
        <w:tab/>
        <w:t>VIEW LEFT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ARROW</w:t>
        <w:tab/>
        <w:tab/>
        <w:tab/>
        <w:t>VIEW RIGHT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CTL-UPARROW</w:t>
        <w:tab/>
        <w:tab/>
        <w:t>HOTAS TMS UP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TL-DNARROW</w:t>
        <w:tab/>
        <w:tab/>
        <w:t>HOTAS TMS DOWN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TL-RTARROW</w:t>
        <w:tab/>
        <w:tab/>
        <w:t>HOTAS TMS RIGHT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TL-LTARROW</w:t>
        <w:tab/>
        <w:tab/>
        <w:t>HOTAS TMS LEFT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ALT-UPARROW</w:t>
        <w:tab/>
        <w:tab/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ALT-DNARROW</w:t>
        <w:tab/>
        <w:tab/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ALT-RTARROW</w:t>
        <w:tab/>
        <w:tab/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ALT-LTARROW</w:t>
        <w:tab/>
        <w:tab/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SHF-UPARROW</w:t>
        <w:tab/>
        <w:tab/>
        <w:t>HOTAS CMS UP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DNARROW</w:t>
        <w:tab/>
        <w:tab/>
        <w:t>HOTAS CMS DOWN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RTARROW</w:t>
        <w:tab/>
        <w:tab/>
        <w:t>HOTAS CMS RIGHT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LTARROW</w:t>
        <w:tab/>
        <w:tab/>
        <w:t>HOTAS CMS LEFT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CTL-UPARROW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CTL-DNARROW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CTL-RTARROW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CTL-LTARROW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ALT-UPARROW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ALT-DNARROW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ALT-RTARROW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ALT-LTARROW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TL-ALT-UPARROW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TL-ALT-DNARROW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TL-ALT-RTARROW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TL-ALT-LTARROW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CTL-ALT-UPARROW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CTL-ALT-DNARROW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CTL-ALT-RTARROW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CTL-ALT-LTARROW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NUMPAD</w:t>
      </w:r>
    </w:p>
    <w:p>
      <w:pPr>
        <w:pStyle w:val="Normal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GB"/>
        </w:rPr>
      </w:pPr>
      <w:r>
        <w:rPr>
          <w:rFonts w:cs="Tahoma" w:ascii="Tahoma" w:hAnsi="Tahoma"/>
          <w:b/>
          <w:bCs/>
          <w:sz w:val="20"/>
          <w:lang w:val="en-GB"/>
        </w:rPr>
        <w:t>KP/</w:t>
        <w:tab/>
        <w:tab/>
        <w:tab/>
        <w:t>PADLOCK PREVIOUS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GB"/>
        </w:rPr>
      </w:pPr>
      <w:r>
        <w:rPr>
          <w:rFonts w:cs="Tahoma" w:ascii="Tahoma" w:hAnsi="Tahoma"/>
          <w:b/>
          <w:bCs/>
          <w:sz w:val="20"/>
          <w:lang w:val="en-GB"/>
        </w:rPr>
        <w:t>KP *</w:t>
        <w:tab/>
        <w:tab/>
        <w:tab/>
        <w:t>PADLOCK NEXT</w:t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  <w:lang w:val="nl-NL"/>
        </w:rPr>
      </w:pPr>
      <w:r>
        <w:rPr>
          <w:rFonts w:cs="Tahoma" w:ascii="Tahoma" w:hAnsi="Tahoma"/>
          <w:b/>
          <w:bCs/>
          <w:sz w:val="20"/>
          <w:lang w:val="nl-NL"/>
        </w:rPr>
        <w:t>KP -</w:t>
        <w:tab/>
        <w:tab/>
        <w:tab/>
        <w:t>HOTAS VHF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KP 7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KP 8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KP 9</w:t>
        <w:tab/>
        <w:tab/>
        <w:tab/>
        <w:t>GLANCE FORWARD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lang w:val="nl-NL"/>
        </w:rPr>
        <w:t>KP +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lang w:val="nl-NL"/>
        </w:rPr>
        <w:t>KP 4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lang w:val="nl-NL"/>
        </w:rPr>
        <w:t>KP 5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lang w:val="nl-NL"/>
        </w:rPr>
        <w:t>KP 6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lang w:val="nl-NL"/>
        </w:rPr>
        <w:t>KP 1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KP 2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KP 3</w:t>
        <w:tab/>
        <w:tab/>
        <w:tab/>
        <w:t>GLANCE BACKWARD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KP 0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lang w:val="nl-NL"/>
        </w:rPr>
        <w:t>KP DEL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lang w:val="nl-NL"/>
        </w:rPr>
        <w:t>KP ENTER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nl-NL"/>
        </w:rPr>
      </w:pPr>
      <w:r>
        <w:rPr>
          <w:rFonts w:cs="Tahoma" w:ascii="Tahoma" w:hAnsi="Tahoma"/>
          <w:b/>
          <w:bCs/>
          <w:sz w:val="20"/>
          <w:lang w:val="nl-NL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lang w:val="nl-NL"/>
        </w:rPr>
        <w:t>CTL- KP /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CTL- KP *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CTL- KP -</w:t>
        <w:tab/>
        <w:tab/>
        <w:t>ICP PREVIOUS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lang w:val="en-GB"/>
        </w:rPr>
        <w:t>CTL-</w:t>
      </w:r>
      <w:r>
        <w:rPr>
          <w:rFonts w:cs="Tahoma" w:ascii="Tahoma" w:hAnsi="Tahoma"/>
          <w:b/>
          <w:bCs/>
          <w:sz w:val="20"/>
        </w:rPr>
        <w:t xml:space="preserve"> KP</w:t>
      </w:r>
      <w:r>
        <w:rPr>
          <w:rFonts w:cs="Tahoma" w:ascii="Tahoma" w:hAnsi="Tahoma"/>
          <w:b/>
          <w:bCs/>
          <w:sz w:val="20"/>
          <w:lang w:val="en-GB"/>
        </w:rPr>
        <w:t xml:space="preserve"> 7</w:t>
        <w:tab/>
        <w:tab/>
        <w:t>ICP #1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lang w:val="en-GB"/>
        </w:rPr>
        <w:t>CTL-</w:t>
      </w:r>
      <w:r>
        <w:rPr>
          <w:rFonts w:cs="Tahoma" w:ascii="Tahoma" w:hAnsi="Tahoma"/>
          <w:b/>
          <w:bCs/>
          <w:sz w:val="20"/>
        </w:rPr>
        <w:t xml:space="preserve"> KP</w:t>
      </w:r>
      <w:r>
        <w:rPr>
          <w:rFonts w:cs="Tahoma" w:ascii="Tahoma" w:hAnsi="Tahoma"/>
          <w:b/>
          <w:bCs/>
          <w:sz w:val="20"/>
          <w:lang w:val="en-GB"/>
        </w:rPr>
        <w:t xml:space="preserve"> 8</w:t>
        <w:tab/>
        <w:tab/>
        <w:t>ICP #2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CTL- KP 9</w:t>
        <w:tab/>
        <w:tab/>
        <w:t>ICP #3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CTL- KP +</w:t>
      </w:r>
      <w:r>
        <w:rPr>
          <w:rFonts w:cs="Tahoma" w:ascii="Tahoma" w:hAnsi="Tahoma"/>
          <w:b/>
          <w:bCs/>
          <w:color w:val="FF0000"/>
          <w:sz w:val="20"/>
        </w:rPr>
        <w:tab/>
      </w:r>
      <w:r>
        <w:rPr>
          <w:rFonts w:cs="Tahoma" w:ascii="Tahoma" w:hAnsi="Tahoma"/>
          <w:b/>
          <w:bCs/>
          <w:sz w:val="20"/>
        </w:rPr>
        <w:tab/>
        <w:t>ICP NEXT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CTL- KP 4</w:t>
        <w:tab/>
        <w:tab/>
        <w:t>ICP #4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CTL- KP 5</w:t>
        <w:tab/>
        <w:tab/>
        <w:t>ICP #5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CTL- KP 6</w:t>
        <w:tab/>
        <w:tab/>
        <w:t>ICP #6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CTL- KP 1</w:t>
        <w:tab/>
        <w:tab/>
        <w:t>ICP #7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CTL- KP 2</w:t>
        <w:tab/>
        <w:tab/>
        <w:t>ICP #8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CTL- KP 3</w:t>
        <w:tab/>
        <w:tab/>
        <w:t>ICP #9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CTL- KP 0</w:t>
        <w:tab/>
        <w:tab/>
        <w:t>ICP #0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TL- KP DEL</w:t>
        <w:tab/>
        <w:tab/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CTL- KP ENTER</w:t>
        <w:tab/>
        <w:t>ICP ENTER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lang w:val="nl-NL"/>
        </w:rPr>
        <w:t>ALT- KP /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lang w:val="nl-NL"/>
        </w:rPr>
        <w:t>ALT- KP *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lang w:val="nl-NL"/>
        </w:rPr>
        <w:t>ALT- KP -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lang w:val="nl-NL"/>
        </w:rPr>
        <w:t>ALT- KP 7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lang w:val="nl-NL"/>
        </w:rPr>
        <w:t>ALT- KP 8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lang w:val="nl-NL"/>
        </w:rPr>
        <w:t>ALT- KP 9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nl-NL"/>
        </w:rPr>
      </w:pPr>
      <w:r>
        <w:rPr>
          <w:rFonts w:cs="Tahoma" w:ascii="Tahoma" w:hAnsi="Tahoma"/>
          <w:b/>
          <w:bCs/>
          <w:sz w:val="20"/>
          <w:lang w:val="nl-NL"/>
        </w:rPr>
        <w:t>ALT- KP +</w:t>
        <w:tab/>
        <w:tab/>
        <w:t>VIEW PADLOCK AG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lang w:val="nl-NL"/>
        </w:rPr>
        <w:t>ALT- KP 4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lang w:val="nl-NL"/>
        </w:rPr>
        <w:t>ALT- KP 5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lang w:val="nl-NL"/>
        </w:rPr>
        <w:t>ALT- KP 6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lang w:val="nl-NL"/>
        </w:rPr>
        <w:t>ALT- KP 1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lang w:val="nl-NL"/>
        </w:rPr>
        <w:t>ALT- KP 2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lang w:val="nl-NL"/>
        </w:rPr>
        <w:t>ALT- KP 3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lang w:val="nl-NL"/>
        </w:rPr>
        <w:t>ALT- KP 0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lang w:val="nl-NL"/>
        </w:rPr>
        <w:t>ALT- KP DEL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lang w:val="nl-NL"/>
        </w:rPr>
        <w:t>ALT- KP ENTER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nl-NL"/>
        </w:rPr>
      </w:pPr>
      <w:r>
        <w:rPr>
          <w:rFonts w:cs="Tahoma" w:ascii="Tahoma" w:hAnsi="Tahoma"/>
          <w:b/>
          <w:bCs/>
          <w:sz w:val="20"/>
          <w:lang w:val="nl-NL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lang w:val="nl-NL"/>
        </w:rPr>
        <w:t>SHF- KP /</w:t>
        <w:tab/>
        <w:tab/>
        <w:t>ICP COMM 1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lang w:val="nl-NL"/>
        </w:rPr>
        <w:t>SHF- KP *</w:t>
        <w:tab/>
        <w:tab/>
        <w:t>ICP COMM 2</w:t>
      </w:r>
    </w:p>
    <w:p>
      <w:pPr>
        <w:pStyle w:val="Heading3"/>
        <w:rPr/>
      </w:pPr>
      <w:r>
        <w:rPr>
          <w:lang w:val="nl-NL"/>
        </w:rPr>
        <w:t>SHF-</w:t>
      </w:r>
      <w:r>
        <w:rPr>
          <w:b w:val="false"/>
          <w:bCs w:val="false"/>
          <w:lang w:val="nl-NL"/>
        </w:rPr>
        <w:t xml:space="preserve"> KP</w:t>
      </w:r>
      <w:r>
        <w:rPr>
          <w:lang w:val="nl-NL"/>
        </w:rPr>
        <w:t xml:space="preserve"> -</w:t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  <w:lang w:val="nl-NL"/>
        </w:rPr>
      </w:pPr>
      <w:r>
        <w:rPr>
          <w:rFonts w:cs="Tahoma" w:ascii="Tahoma" w:hAnsi="Tahoma"/>
          <w:b/>
          <w:bCs/>
          <w:sz w:val="20"/>
          <w:lang w:val="nl-NL"/>
        </w:rPr>
        <w:t>SHF- KP 7</w:t>
        <w:tab/>
        <w:tab/>
      </w:r>
    </w:p>
    <w:p>
      <w:pPr>
        <w:pStyle w:val="Normal"/>
        <w:rPr>
          <w:rFonts w:ascii="Tahoma" w:hAnsi="Tahoma" w:cs="Tahoma"/>
          <w:b/>
          <w:b/>
          <w:bCs/>
          <w:sz w:val="20"/>
          <w:lang w:val="nl-NL"/>
        </w:rPr>
      </w:pPr>
      <w:r>
        <w:rPr>
          <w:rFonts w:cs="Tahoma" w:ascii="Tahoma" w:hAnsi="Tahoma"/>
          <w:b/>
          <w:bCs/>
          <w:sz w:val="20"/>
          <w:lang w:val="nl-NL"/>
        </w:rPr>
        <w:t>SHF- KP 8</w:t>
        <w:tab/>
        <w:tab/>
        <w:t>HOTAS DMS UP</w:t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</w:rPr>
      </w:pPr>
      <w:r>
        <w:rPr>
          <w:rFonts w:cs="Tahoma" w:ascii="Tahoma" w:hAnsi="Tahoma"/>
          <w:b/>
          <w:bCs/>
          <w:sz w:val="20"/>
        </w:rPr>
        <w:t>SHF- KP 9</w:t>
        <w:tab/>
        <w:tab/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SHF- KP +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 KP 4</w:t>
        <w:tab/>
        <w:tab/>
        <w:t>HOTAS DMS LEFT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SHF- KP 5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 KP 6</w:t>
        <w:tab/>
        <w:tab/>
        <w:t>HOTAS DMS RIGHT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SHF- KP 1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HF- KP 2</w:t>
        <w:tab/>
        <w:tab/>
        <w:t>HOTAS DMS DOWN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SHF- KP 3</w:t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</w:rPr>
      </w:pPr>
      <w:r>
        <w:rPr>
          <w:rFonts w:cs="Tahoma" w:ascii="Tahoma" w:hAnsi="Tahoma"/>
          <w:b/>
          <w:bCs/>
          <w:sz w:val="20"/>
        </w:rPr>
        <w:t>SHF- KP 0</w:t>
        <w:tab/>
        <w:tab/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</w:rPr>
      </w:pPr>
      <w:r>
        <w:rPr>
          <w:rFonts w:cs="Tahoma" w:ascii="Tahoma" w:hAnsi="Tahoma"/>
          <w:b/>
          <w:bCs/>
          <w:sz w:val="20"/>
        </w:rPr>
        <w:t>SHF- KP DEL</w:t>
        <w:tab/>
        <w:tab/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SHF- KP ENTER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SHF-CTL- KP /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SHF-CTL- KP *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SHF-CTL- KP -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SHF-CTL- KP 7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SHF-CTL- KP 8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SHF-CTL- KP 9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SHF-CTL- KP +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SHF-CTL- KP 4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SHF-CTL- KP 5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SHF-CTL- KP 6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SHF-CTL- KP 1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SHF-CTL- KP 2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SHF-CTL- KP 3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SHF-CTL- KP 0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SHF-CTL- KP DEL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SHF-CTL- KP ENTER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SHF-ALT- KP /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SHF-ALT- KP *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>SHF-ALT- KP -</w:t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  <w:lang w:val="nl-NL"/>
        </w:rPr>
      </w:pPr>
      <w:r>
        <w:rPr>
          <w:rFonts w:cs="Tahoma" w:ascii="Tahoma" w:hAnsi="Tahoma"/>
          <w:b/>
          <w:bCs/>
          <w:sz w:val="20"/>
          <w:lang w:val="nl-NL"/>
        </w:rPr>
        <w:t>SHF-ALT- KP 7</w:t>
        <w:tab/>
        <w:tab/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  <w:lang w:val="nl-NL"/>
        </w:rPr>
      </w:pPr>
      <w:r>
        <w:rPr>
          <w:rFonts w:cs="Tahoma" w:ascii="Tahoma" w:hAnsi="Tahoma"/>
          <w:b/>
          <w:bCs/>
          <w:sz w:val="20"/>
          <w:lang w:val="nl-NL"/>
        </w:rPr>
        <w:t>SHF-ALT- KP 8</w:t>
        <w:tab/>
        <w:tab/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  <w:lang w:val="nl-NL"/>
        </w:rPr>
      </w:pPr>
      <w:r>
        <w:rPr>
          <w:rFonts w:cs="Tahoma" w:ascii="Tahoma" w:hAnsi="Tahoma"/>
          <w:b/>
          <w:bCs/>
          <w:sz w:val="20"/>
          <w:lang w:val="nl-NL"/>
        </w:rPr>
        <w:t>SHF-ALT- KP 9</w:t>
        <w:tab/>
        <w:tab/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lang w:val="nl-NL"/>
        </w:rPr>
        <w:t>SHF-ALT- KP +</w:t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  <w:lang w:val="nl-NL"/>
        </w:rPr>
      </w:pPr>
      <w:r>
        <w:rPr>
          <w:rFonts w:cs="Tahoma" w:ascii="Tahoma" w:hAnsi="Tahoma"/>
          <w:b/>
          <w:bCs/>
          <w:sz w:val="20"/>
          <w:lang w:val="nl-NL"/>
        </w:rPr>
        <w:t>SHF-ALT- KP 4</w:t>
        <w:tab/>
        <w:tab/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  <w:lang w:val="nl-NL"/>
        </w:rPr>
      </w:pPr>
      <w:r>
        <w:rPr>
          <w:rFonts w:cs="Tahoma" w:ascii="Tahoma" w:hAnsi="Tahoma"/>
          <w:b/>
          <w:bCs/>
          <w:sz w:val="20"/>
          <w:lang w:val="nl-NL"/>
        </w:rPr>
        <w:t>SHF-ALT- KP 5</w:t>
        <w:tab/>
        <w:tab/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  <w:lang w:val="nl-NL"/>
        </w:rPr>
      </w:pPr>
      <w:r>
        <w:rPr>
          <w:rFonts w:cs="Tahoma" w:ascii="Tahoma" w:hAnsi="Tahoma"/>
          <w:b/>
          <w:bCs/>
          <w:sz w:val="20"/>
          <w:lang w:val="nl-NL"/>
        </w:rPr>
        <w:t>SHF-ALT- KP 6</w:t>
        <w:tab/>
        <w:tab/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  <w:lang w:val="nl-NL"/>
        </w:rPr>
      </w:pPr>
      <w:r>
        <w:rPr>
          <w:rFonts w:cs="Tahoma" w:ascii="Tahoma" w:hAnsi="Tahoma"/>
          <w:b/>
          <w:bCs/>
          <w:sz w:val="20"/>
          <w:lang w:val="nl-NL"/>
        </w:rPr>
        <w:t>SHF-ALT- KP 1</w:t>
        <w:tab/>
        <w:tab/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  <w:lang w:val="nl-NL"/>
        </w:rPr>
      </w:pPr>
      <w:r>
        <w:rPr>
          <w:rFonts w:cs="Tahoma" w:ascii="Tahoma" w:hAnsi="Tahoma"/>
          <w:b/>
          <w:bCs/>
          <w:sz w:val="20"/>
          <w:lang w:val="nl-NL"/>
        </w:rPr>
        <w:t>SHF-ALT- KP 2</w:t>
        <w:tab/>
        <w:tab/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lang w:val="nl-NL"/>
        </w:rPr>
        <w:t>SHF-ALT- KP 3</w:t>
        <w:tab/>
        <w:tab/>
      </w:r>
      <w:r>
        <w:rPr>
          <w:rFonts w:cs="Tahoma" w:ascii="Tahoma" w:hAnsi="Tahoma"/>
          <w:b/>
          <w:bCs/>
          <w:color w:val="FF0000"/>
          <w:sz w:val="20"/>
          <w:lang w:val="nl-NL"/>
        </w:rPr>
        <w:tab/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  <w:lang w:val="nl-NL"/>
        </w:rPr>
      </w:pPr>
      <w:r>
        <w:rPr>
          <w:rFonts w:cs="Tahoma" w:ascii="Tahoma" w:hAnsi="Tahoma"/>
          <w:b/>
          <w:bCs/>
          <w:sz w:val="20"/>
          <w:lang w:val="nl-NL"/>
        </w:rPr>
        <w:t>SHF-ALT- KP 0</w:t>
        <w:tab/>
        <w:tab/>
      </w:r>
    </w:p>
    <w:p>
      <w:pPr>
        <w:pStyle w:val="Normal"/>
        <w:rPr>
          <w:rFonts w:ascii="Tahoma" w:hAnsi="Tahoma" w:cs="Tahoma"/>
          <w:b/>
          <w:b/>
          <w:bCs/>
          <w:sz w:val="20"/>
          <w:lang w:val="nl-NL"/>
        </w:rPr>
      </w:pPr>
      <w:r>
        <w:rPr>
          <w:rFonts w:cs="Tahoma" w:ascii="Tahoma" w:hAnsi="Tahoma"/>
          <w:b/>
          <w:bCs/>
          <w:sz w:val="20"/>
          <w:lang w:val="nl-NL"/>
        </w:rPr>
        <w:t>SHF-ALT- KP DEL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lang w:val="nl-NL"/>
        </w:rPr>
        <w:t>SHF-ALT- KP ENTER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nl-NL"/>
        </w:rPr>
      </w:pPr>
      <w:r>
        <w:rPr>
          <w:rFonts w:cs="Tahoma" w:ascii="Tahoma" w:hAnsi="Tahoma"/>
          <w:b/>
          <w:bCs/>
          <w:sz w:val="20"/>
          <w:lang w:val="nl-NL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lang w:val="nl-NL"/>
        </w:rPr>
        <w:t>CTL-ALT- KP /</w:t>
      </w:r>
    </w:p>
    <w:p>
      <w:pPr>
        <w:pStyle w:val="Heading1"/>
        <w:rPr/>
      </w:pPr>
      <w:r>
        <w:rPr>
          <w:rFonts w:cs="Tahoma" w:ascii="Tahoma" w:hAnsi="Tahoma"/>
          <w:sz w:val="20"/>
          <w:lang w:val="nl-NL"/>
        </w:rPr>
        <w:t>CTL-ALT-</w:t>
      </w:r>
      <w:r>
        <w:rPr>
          <w:rFonts w:cs="Tahoma" w:ascii="Tahoma" w:hAnsi="Tahoma"/>
          <w:b w:val="false"/>
          <w:bCs w:val="false"/>
          <w:sz w:val="20"/>
          <w:lang w:val="nl-NL"/>
        </w:rPr>
        <w:t xml:space="preserve"> KP</w:t>
      </w:r>
      <w:r>
        <w:rPr>
          <w:rFonts w:cs="Tahoma" w:ascii="Tahoma" w:hAnsi="Tahoma"/>
          <w:sz w:val="20"/>
          <w:lang w:val="nl-NL"/>
        </w:rPr>
        <w:t xml:space="preserve"> *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nl-NL"/>
        </w:rPr>
      </w:pPr>
      <w:r>
        <w:rPr>
          <w:rFonts w:cs="Tahoma" w:ascii="Tahoma" w:hAnsi="Tahoma"/>
          <w:b/>
          <w:bCs/>
          <w:sz w:val="20"/>
          <w:lang w:val="nl-NL"/>
        </w:rPr>
        <w:t>CTL-ALT-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lang w:val="nl-NL"/>
        </w:rPr>
        <w:t>CTL-ALT- KP 7</w:t>
        <w:tab/>
        <w:tab/>
        <w:tab/>
        <w:t>LMFD OSB-17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lang w:val="nl-NL"/>
        </w:rPr>
        <w:t>CTL-ALT- KP 8</w:t>
        <w:tab/>
        <w:tab/>
        <w:tab/>
        <w:t>LMFD OSB-18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lang w:val="nl-NL"/>
        </w:rPr>
        <w:t>CTL-ALT- KP 9</w:t>
        <w:tab/>
        <w:tab/>
        <w:tab/>
        <w:t>LMFD OSB-19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lang w:val="nl-NL"/>
        </w:rPr>
        <w:t>CTL-ALT- KP +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lang w:val="nl-NL"/>
        </w:rPr>
        <w:t>CTL-ALT- KP 4</w:t>
        <w:tab/>
        <w:tab/>
        <w:tab/>
        <w:t>LMFD OSB-14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lang w:val="nl-NL"/>
        </w:rPr>
        <w:t>CTL-ALT- KP 5</w:t>
        <w:tab/>
        <w:tab/>
        <w:tab/>
        <w:t>LMFD OSB-15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lang w:val="nl-NL"/>
        </w:rPr>
        <w:t>CTL-ALT- KP 6</w:t>
        <w:tab/>
        <w:tab/>
        <w:tab/>
        <w:t>LMFD OSB-16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lang w:val="nl-NL"/>
        </w:rPr>
        <w:t>CTL-ALT- KP 1</w:t>
        <w:tab/>
        <w:tab/>
        <w:tab/>
        <w:t>LMFD OSB-11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lang w:val="nl-NL"/>
        </w:rPr>
        <w:t>CTL-ALT- KP 2</w:t>
        <w:tab/>
        <w:tab/>
        <w:tab/>
        <w:t>LMFD OSB-12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lang w:val="nl-NL"/>
        </w:rPr>
        <w:t>CTL-ALT- KP 3</w:t>
        <w:tab/>
        <w:tab/>
        <w:tab/>
        <w:t>LMFD OSB-13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lang w:val="nl-NL"/>
        </w:rPr>
        <w:t>CTL-ALT- KP 0</w:t>
        <w:tab/>
        <w:tab/>
        <w:tab/>
        <w:t>LMFD OSB-20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lang w:val="nl-NL"/>
        </w:rPr>
        <w:t>CTL-ALT- KP DEL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lang w:val="nl-NL"/>
        </w:rPr>
        <w:t>CTL-ALT- KP ENTER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nl-NL"/>
        </w:rPr>
      </w:pPr>
      <w:r>
        <w:rPr>
          <w:rFonts w:cs="Tahoma" w:ascii="Tahoma" w:hAnsi="Tahoma"/>
          <w:b/>
          <w:bCs/>
          <w:sz w:val="20"/>
          <w:lang w:val="nl-NL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GB"/>
        </w:rPr>
      </w:pPr>
      <w:r>
        <w:rPr>
          <w:rFonts w:cs="Tahoma" w:ascii="Tahoma" w:hAnsi="Tahoma"/>
          <w:b/>
          <w:bCs/>
          <w:sz w:val="20"/>
          <w:lang w:val="en-GB"/>
        </w:rPr>
        <w:t>SHF-CTL-ALT-/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lang w:val="en-GB"/>
        </w:rPr>
        <w:t>SHF-CTL-ALT-</w:t>
      </w:r>
      <w:r>
        <w:rPr>
          <w:rFonts w:cs="Tahoma" w:ascii="Tahoma" w:hAnsi="Tahoma"/>
          <w:b/>
          <w:bCs/>
          <w:sz w:val="20"/>
        </w:rPr>
        <w:t xml:space="preserve"> KP</w:t>
      </w:r>
      <w:r>
        <w:rPr>
          <w:rFonts w:cs="Tahoma" w:ascii="Tahoma" w:hAnsi="Tahoma"/>
          <w:b/>
          <w:bCs/>
          <w:sz w:val="20"/>
          <w:lang w:val="en-GB"/>
        </w:rPr>
        <w:t xml:space="preserve"> *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lang w:val="en-GB"/>
        </w:rPr>
        <w:t>SHF-CTL-ALT-</w:t>
      </w:r>
      <w:r>
        <w:rPr>
          <w:rFonts w:cs="Tahoma" w:ascii="Tahoma" w:hAnsi="Tahoma"/>
          <w:b/>
          <w:bCs/>
          <w:sz w:val="20"/>
        </w:rPr>
        <w:t xml:space="preserve"> KP</w:t>
      </w:r>
      <w:r>
        <w:rPr>
          <w:rFonts w:cs="Tahoma" w:ascii="Tahoma" w:hAnsi="Tahoma"/>
          <w:b/>
          <w:bCs/>
          <w:sz w:val="20"/>
          <w:lang w:val="en-GB"/>
        </w:rPr>
        <w:t xml:space="preserve"> -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lang w:val="en-GB"/>
        </w:rPr>
        <w:t>SHF-CTL-ALT-</w:t>
      </w:r>
      <w:r>
        <w:rPr>
          <w:rFonts w:cs="Tahoma" w:ascii="Tahoma" w:hAnsi="Tahoma"/>
          <w:b/>
          <w:bCs/>
          <w:sz w:val="20"/>
        </w:rPr>
        <w:t xml:space="preserve"> KP</w:t>
      </w:r>
      <w:r>
        <w:rPr>
          <w:rFonts w:cs="Tahoma" w:ascii="Tahoma" w:hAnsi="Tahoma"/>
          <w:b/>
          <w:bCs/>
          <w:sz w:val="20"/>
          <w:lang w:val="en-GB"/>
        </w:rPr>
        <w:t xml:space="preserve"> 7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lang w:val="en-GB"/>
        </w:rPr>
        <w:t>SHF-CTL-ALT-</w:t>
      </w:r>
      <w:r>
        <w:rPr>
          <w:rFonts w:cs="Tahoma" w:ascii="Tahoma" w:hAnsi="Tahoma"/>
          <w:b/>
          <w:bCs/>
          <w:sz w:val="20"/>
        </w:rPr>
        <w:t xml:space="preserve"> KP</w:t>
      </w:r>
      <w:r>
        <w:rPr>
          <w:rFonts w:cs="Tahoma" w:ascii="Tahoma" w:hAnsi="Tahoma"/>
          <w:b/>
          <w:bCs/>
          <w:sz w:val="20"/>
          <w:lang w:val="en-GB"/>
        </w:rPr>
        <w:t xml:space="preserve"> 8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lang w:val="en-GB"/>
        </w:rPr>
        <w:t>SHF-CTL-ALT-</w:t>
      </w:r>
      <w:r>
        <w:rPr>
          <w:rFonts w:cs="Tahoma" w:ascii="Tahoma" w:hAnsi="Tahoma"/>
          <w:b/>
          <w:bCs/>
          <w:sz w:val="20"/>
        </w:rPr>
        <w:t xml:space="preserve"> KP</w:t>
      </w:r>
      <w:r>
        <w:rPr>
          <w:rFonts w:cs="Tahoma" w:ascii="Tahoma" w:hAnsi="Tahoma"/>
          <w:b/>
          <w:bCs/>
          <w:sz w:val="20"/>
          <w:lang w:val="en-GB"/>
        </w:rPr>
        <w:t xml:space="preserve"> 9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lang w:val="en-GB"/>
        </w:rPr>
        <w:t>SHF-CTL-ALT-</w:t>
      </w:r>
      <w:r>
        <w:rPr>
          <w:rFonts w:cs="Tahoma" w:ascii="Tahoma" w:hAnsi="Tahoma"/>
          <w:b/>
          <w:bCs/>
          <w:sz w:val="20"/>
        </w:rPr>
        <w:t xml:space="preserve"> KP</w:t>
      </w:r>
      <w:r>
        <w:rPr>
          <w:rFonts w:cs="Tahoma" w:ascii="Tahoma" w:hAnsi="Tahoma"/>
          <w:b/>
          <w:bCs/>
          <w:sz w:val="20"/>
          <w:lang w:val="en-GB"/>
        </w:rPr>
        <w:t xml:space="preserve"> +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lang w:val="en-GB"/>
        </w:rPr>
        <w:t>SHF-CTL-ALT-</w:t>
      </w:r>
      <w:r>
        <w:rPr>
          <w:rFonts w:cs="Tahoma" w:ascii="Tahoma" w:hAnsi="Tahoma"/>
          <w:b/>
          <w:bCs/>
          <w:sz w:val="20"/>
        </w:rPr>
        <w:t xml:space="preserve"> KP</w:t>
      </w:r>
      <w:r>
        <w:rPr>
          <w:rFonts w:cs="Tahoma" w:ascii="Tahoma" w:hAnsi="Tahoma"/>
          <w:b/>
          <w:bCs/>
          <w:sz w:val="20"/>
          <w:lang w:val="en-GB"/>
        </w:rPr>
        <w:t xml:space="preserve"> 4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lang w:val="en-GB"/>
        </w:rPr>
        <w:t>SHF-CTL-ALT-</w:t>
      </w:r>
      <w:r>
        <w:rPr>
          <w:rFonts w:cs="Tahoma" w:ascii="Tahoma" w:hAnsi="Tahoma"/>
          <w:b/>
          <w:bCs/>
          <w:sz w:val="20"/>
        </w:rPr>
        <w:t xml:space="preserve"> KP</w:t>
      </w:r>
      <w:r>
        <w:rPr>
          <w:rFonts w:cs="Tahoma" w:ascii="Tahoma" w:hAnsi="Tahoma"/>
          <w:b/>
          <w:bCs/>
          <w:sz w:val="20"/>
          <w:lang w:val="en-GB"/>
        </w:rPr>
        <w:t xml:space="preserve"> 5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lang w:val="en-GB"/>
        </w:rPr>
        <w:t>SHF-CTL-ALT-</w:t>
      </w:r>
      <w:r>
        <w:rPr>
          <w:rFonts w:cs="Tahoma" w:ascii="Tahoma" w:hAnsi="Tahoma"/>
          <w:b/>
          <w:bCs/>
          <w:sz w:val="20"/>
        </w:rPr>
        <w:t xml:space="preserve"> KP</w:t>
      </w:r>
      <w:r>
        <w:rPr>
          <w:rFonts w:cs="Tahoma" w:ascii="Tahoma" w:hAnsi="Tahoma"/>
          <w:b/>
          <w:bCs/>
          <w:sz w:val="20"/>
          <w:lang w:val="en-GB"/>
        </w:rPr>
        <w:t xml:space="preserve"> 6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lang w:val="en-GB"/>
        </w:rPr>
        <w:t>SHF-CTL-ALT-</w:t>
      </w:r>
      <w:r>
        <w:rPr>
          <w:rFonts w:cs="Tahoma" w:ascii="Tahoma" w:hAnsi="Tahoma"/>
          <w:b/>
          <w:bCs/>
          <w:sz w:val="20"/>
        </w:rPr>
        <w:t xml:space="preserve"> KP</w:t>
      </w:r>
      <w:r>
        <w:rPr>
          <w:rFonts w:cs="Tahoma" w:ascii="Tahoma" w:hAnsi="Tahoma"/>
          <w:b/>
          <w:bCs/>
          <w:sz w:val="20"/>
          <w:lang w:val="en-GB"/>
        </w:rPr>
        <w:t xml:space="preserve"> 1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lang w:val="en-GB"/>
        </w:rPr>
        <w:t>SHF-CTL-ALT-</w:t>
      </w:r>
      <w:r>
        <w:rPr>
          <w:rFonts w:cs="Tahoma" w:ascii="Tahoma" w:hAnsi="Tahoma"/>
          <w:b/>
          <w:bCs/>
          <w:sz w:val="20"/>
        </w:rPr>
        <w:t xml:space="preserve"> KP</w:t>
      </w:r>
      <w:r>
        <w:rPr>
          <w:rFonts w:cs="Tahoma" w:ascii="Tahoma" w:hAnsi="Tahoma"/>
          <w:b/>
          <w:bCs/>
          <w:sz w:val="20"/>
          <w:lang w:val="en-GB"/>
        </w:rPr>
        <w:t xml:space="preserve"> 2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lang w:val="en-GB"/>
        </w:rPr>
        <w:t>SHF-CTL-ALT-</w:t>
      </w:r>
      <w:r>
        <w:rPr>
          <w:rFonts w:cs="Tahoma" w:ascii="Tahoma" w:hAnsi="Tahoma"/>
          <w:b/>
          <w:bCs/>
          <w:sz w:val="20"/>
        </w:rPr>
        <w:t xml:space="preserve"> KP</w:t>
      </w:r>
      <w:r>
        <w:rPr>
          <w:rFonts w:cs="Tahoma" w:ascii="Tahoma" w:hAnsi="Tahoma"/>
          <w:b/>
          <w:bCs/>
          <w:sz w:val="20"/>
          <w:lang w:val="en-GB"/>
        </w:rPr>
        <w:t xml:space="preserve"> 3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lang w:val="nl-NL"/>
        </w:rPr>
        <w:t>SHF-CTL-ALT- KP 0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lang w:val="nl-NL"/>
        </w:rPr>
        <w:t>SHF-CTL-ALT- KP DEL</w:t>
      </w:r>
    </w:p>
    <w:p>
      <w:pPr>
        <w:pStyle w:val="Heading3"/>
        <w:rPr/>
      </w:pPr>
      <w:r>
        <w:rPr>
          <w:lang w:val="nl-NL"/>
        </w:rPr>
        <w:t>SHF-CTL-ALT-</w:t>
      </w:r>
      <w:r>
        <w:rPr>
          <w:b w:val="false"/>
          <w:bCs w:val="false"/>
        </w:rPr>
        <w:t xml:space="preserve"> KP</w:t>
      </w:r>
      <w:r>
        <w:rPr>
          <w:lang w:val="nl-NL"/>
        </w:rPr>
        <w:t xml:space="preserve"> ENTER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nl-NL"/>
        </w:rPr>
      </w:pPr>
      <w:r>
        <w:rPr>
          <w:rFonts w:cs="Tahoma" w:ascii="Tahoma" w:hAnsi="Tahoma"/>
          <w:b/>
          <w:bCs/>
          <w:sz w:val="20"/>
          <w:lang w:val="nl-N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35:00Z</dcterms:created>
  <dc:creator>Jody Levesque</dc:creator>
  <dc:description/>
  <cp:keywords/>
  <dc:language>en-US</dc:language>
  <cp:lastModifiedBy>Olivier</cp:lastModifiedBy>
  <dcterms:modified xsi:type="dcterms:W3CDTF">2008-02-18T13:19:00Z</dcterms:modified>
  <cp:revision>14</cp:revision>
  <dc:subject/>
  <dc:title>VIPERSIM KEY STROKES</dc:title>
</cp:coreProperties>
</file>